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8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972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REEMPLAZO DE CARPINTERIAS EN EL EDIFICIO  DEL DEPARTAMENTO JUDICIAL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CIENTO VEINTE    (12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UERO PENAL CALLE 7 E/ 56 Y 57  DE LA CIUDAD DE LA  PLATA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3-09-04T10:38:00Z</cp:lastPrinted>
  <dcterms:modified xsi:type="dcterms:W3CDTF">2015-12-03T13:57:00Z</dcterms:modified>
  <cp:revision>39</cp:revision>
  <dc:subject/>
  <dc:title> </dc:title>
</cp:coreProperties>
</file>