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535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refacción integral de carpetas cementicias, babetas y solados, en el subsuelo de inmueble  de calle 7 e/ 56 y 57 de la ciudad de la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0-10-08T10:36:00Z</cp:lastPrinted>
  <dcterms:modified xsi:type="dcterms:W3CDTF">2012-12-26T15:56:00Z</dcterms:modified>
  <cp:revision>8</cp:revision>
  <dc:subject/>
  <dc:title>PLIEGO DE BASES Y CONDICIONES</dc:title>
</cp:coreProperties>
</file>