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7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INSTALACION DE RED ELECTRICA ESTABILIZADA, CONSTRUCCION DE ACOMETIDA ELECTRICA, ADECUACION A NORMA DEL TABLERO, INSTALACION DE CIRCUITOS DE ALIMENTACION ELECTRICA PARA EQUIPOS DE CLIMATIZACION, INSTALACION DE CIRCUITO ELECTRICO PARA LUMINARIAS E INSTALACION DE LAS MISMAS, EN EL INMUEBLE SITO EN CALLE 329/337 DE TRENQUE LAUQUE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  <w:t>1 de Noviembre de 2012,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  <w:t>1 de Noviembre de 2012,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SESENTA (60) DIAS PARA COMPLETAR  LA TOTALIDAD DE LOS ITEMS QUE COMPONEN EL RENGLÓN UNICO DEL PRESENTE LLAMADO,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BELGRANO Nº 329/37 DE TRENQUE LAUQUE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5:06:00Z</dcterms:created>
  <dc:creator>fa</dc:creator>
  <dc:description/>
  <cp:keywords/>
  <dc:language>en-US</dc:language>
  <cp:lastModifiedBy>edelafuente</cp:lastModifiedBy>
  <cp:lastPrinted>2011-10-18T10:31:00Z</cp:lastPrinted>
  <dcterms:modified xsi:type="dcterms:W3CDTF">2012-10-11T12:14:00Z</dcterms:modified>
  <cp:revision>8</cp:revision>
  <dc:subject/>
  <dc:title> </dc:title>
</cp:coreProperties>
</file>