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alizar refacciones en el inmueble sito en Calle Alte. Brown Nº 552/56/60, Zarate del Departamento Judicial de Zarate – Campan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969/15.</w:t>
      </w:r>
    </w:p>
    <w:p>
      <w:pPr>
        <w:pStyle w:val="Listaconvietas"/>
        <w:rPr/>
      </w:pPr>
      <w:r>
        <w:rPr/>
        <w:t>Licitación Privada Nº 85/2015</w:t>
      </w:r>
    </w:p>
    <w:p>
      <w:pPr>
        <w:pStyle w:val="Listaconvietas"/>
        <w:rPr>
          <w:i/>
          <w:i/>
        </w:rPr>
      </w:pPr>
      <w:bookmarkStart w:id="17" w:name="_Ref31184632"/>
      <w:bookmarkStart w:id="18" w:name="_Ref8477057"/>
      <w:r>
        <w:rPr/>
        <w:t xml:space="preserve">Fecha de Apertura:  </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w:t>
      </w:r>
      <w:r>
        <w:rPr>
          <w:sz w:val="22"/>
        </w:rPr>
        <w:t xml:space="preserve">; debiendo coordinar la misma con el  Arq. Laura Díaz, al número de abonado (011)4897-7859.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las Oficinas Descentralizadas de Centro de Asistencia a la Víctima y Fiscalia de Conflictos, del Departamento Judicial Zarate - Campan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El plazo para la ejecución será de treinta (30) días a computarse a partir de la emisión de la respectiva Acta de Inicio de Obra que labrará la Delegación Regional IV d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 de la Procuración General.</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IV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V DEL DEPARTAMENTO DE ARQUITECTURA E INFRAESTRUCTURA DE LA PROCURACION GENERAL, tel: (011) 4897-7859</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5-11-30T13:24:00Z</cp:lastPrinted>
  <dcterms:modified xsi:type="dcterms:W3CDTF">2015-11-30T16:28:00Z</dcterms:modified>
  <cp:revision>71</cp:revision>
  <dc:subject/>
  <dc:title>PLIEGO DE CONDICIONES PARTICULARES</dc:title>
</cp:coreProperties>
</file>