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969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para realizar refacciones en el inmueble sito en Calle Alte. Brown Nº 552/56/60 Zarate del Departamento Judicial de Zarate – Campana,  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5-11-30T13:31:00Z</cp:lastPrinted>
  <dcterms:modified xsi:type="dcterms:W3CDTF">2015-11-30T16:32:00Z</dcterms:modified>
  <cp:revision>21</cp:revision>
  <dc:subject/>
  <dc:title>PLIEGO DE BASES Y CONDICIONES</dc:title>
</cp:coreProperties>
</file>