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3/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415/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415/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LA CONSTRUCCION DE BAÑO, en inmueble de calle 4 nº 340 Planta Baja,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3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30      de   Abril             de 2013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86.</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18 Diciembre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69</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2415/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la construcción de baño, en inmueble de calle 4 nº 340 Planta Baja,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04-09T11:16:00Z</cp:lastPrinted>
  <dcterms:modified xsi:type="dcterms:W3CDTF">2013-04-09T14:17:00Z</dcterms:modified>
  <cp:revision>45</cp:revision>
  <dc:subject/>
  <dc:title>Expte</dc:title>
</cp:coreProperties>
</file>