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78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e instalación de red de telefonía interna, central telefónica, y aparatos telefónicos en inmueble de calle Uruguay N° 505, de la ciudad de Trenque Lauquen, de acuerdo al pliego de Bases y Condiciones y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no de obra y materiales para instalación eléctrica en inmueble de calle Uruguay N° 505, de la ciudad de Trenque Lauquen, de acuerdo al pliego de Bases y Condiciones y a las Especificaciones Técnica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3-29T13:31:00Z</dcterms:modified>
  <cp:revision>58</cp:revision>
  <dc:subject/>
  <dc:title>PLIEGO DE BASES Y CONDICIONES</dc:title>
</cp:coreProperties>
</file>