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3</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263/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DEPARTAMENTO JUDICIAL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19 de Octubre de 2015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19 de Octubre de 2015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 ENERO AL 31 DE DICIEMBRE DEL AÑO 2016.-</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Erica Olaverria</cp:lastModifiedBy>
  <cp:lastPrinted>2014-08-12T10:12:00Z</cp:lastPrinted>
  <dcterms:modified xsi:type="dcterms:W3CDTF">2015-09-18T13:03:00Z</dcterms:modified>
  <cp:revision>34</cp:revision>
  <dc:subject/>
  <dc:title> </dc:title>
</cp:coreProperties>
</file>