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7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OVISION DE MANTENIMIENTO PREVENTIVO Y CORRECTIVO DE SISTEMA DE DETECCION DE INCENDIOS Y CCTV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SERVICIO DE MANTENIMIENTO PREVENTICO DE SISTEMA DE DETECCION DE INCENDIOS Y CIRCUITO CERRADO DE SEGURIDAD EN EL INMUEBLE DE LAS DEFENSORIAS CIVILES  CALLE 14 N° 824 DE LA CIUDAD DE LA PLATA PARA EL AÑO 2017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174.6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20 DE OCTUBRE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OCTU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EL PLAZO DE VIGENCIA DEL CONTRATO SE FIJA EN PERIODOS MENSUALES Y CORRERA INICIALMENTE DESDE EL 01 DE ENERO DE 2017 O DESDE EL MES SIGUIENTE AL DEL PERFECCIONAMIENTO DEL CONTRATO.- PUNTO 14 CONDICIONES PARTICULARES – SI FUERA ESTE POSTERIOR, Y SE EXTENDERA HASTA EL 31 DE DICIEMBRE DE 2017, CON UNA OPCION DE PRORROGA POR CUATRO MESES QUE SOLAMENTE PODRA EJERCER EL ORGANISMO CONTRATANTE DE CONFORMIDAD A LO NORMADO EN EL ART. 58 DEL REGLAMENTO DE CONTRATACIONES.-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14 N° 824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42:00Z</dcterms:created>
  <dc:creator>fa</dc:creator>
  <dc:description/>
  <cp:keywords/>
  <dc:language>en-US</dc:language>
  <cp:lastModifiedBy>Victoria Coupe</cp:lastModifiedBy>
  <cp:lastPrinted>2016-09-12T13:47:00Z</cp:lastPrinted>
  <dcterms:modified xsi:type="dcterms:W3CDTF">2016-09-22T16:42:00Z</dcterms:modified>
  <cp:revision>5</cp:revision>
  <dc:subject/>
  <dc:title> </dc:title>
</cp:coreProperties>
</file>