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420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 INSTALACION DE CABLEADO ESTRUCTURADO DE RED DE DATOS EN EL INMUEBLE SITO EN AV. COMISIONADO INDART 2676 SAN JUSTO, DEPARTAMENTO JUDICIAL DE LA MATANZ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 4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 4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AVENIDA COMISIONADO JOSE INDART N° 2674/76 SAN JUSTO, DEPARTAMENTO JUDICIAL DE LA MATANZ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Victoria Coupe</cp:lastModifiedBy>
  <cp:lastPrinted>2015-03-11T09:56:00Z</cp:lastPrinted>
  <dcterms:modified xsi:type="dcterms:W3CDTF">2016-09-09T12:11:00Z</dcterms:modified>
  <cp:revision>32</cp:revision>
  <dc:subject/>
  <dc:title> </dc:title>
</cp:coreProperties>
</file>