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713/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í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e instalación de una campana de extracción de gases para el laboratorio de Cromatografía Gaseosa del Instituto de Investigación Criminal y Ciencias Forenses en el inmueble sito en Calle 4 N° 340 PB, partido de La Plata  – en un todo de acuerdo a Especificaciones Técnicas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cp:keywords/>
  <dc:language>en-US</dc:language>
  <cp:lastModifiedBy>Victoria Coupe</cp:lastModifiedBy>
  <cp:lastPrinted>2013-10-03T10:23:00Z</cp:lastPrinted>
  <dcterms:modified xsi:type="dcterms:W3CDTF">2016-09-19T15:52:00Z</dcterms:modified>
  <cp:revision>15</cp:revision>
  <dc:subject/>
  <dc:title>PLIEGO DE BASES Y CONDICIONES</dc:title>
</cp:coreProperties>
</file>