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286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713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E INSTALACION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</w:rPr>
              <w:t>PROVISION  DE MATERIALES E INSTALACION DE UNA CAMPANA DE EXTRACCION  DE GASES   PARA EL LABORATORIO   DE CROMATOGRAFIA GASEOSA  DEL  INSTITUTO  DE INVESTIGACION  CRIMINAL Y CIENCIAS  FORENSES  DE  LA  PLATA,   EN EL INMUEBLE SITO EN CALLE 4 N°340  PLANTA   BAJA    DEPARTAMENTO   JUDICIAL  LA 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14 de octu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14 de octu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TREINTA    (3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LABORATORIO DE CROMATOGRAFIA GASEOSA DEL INSTITUTO DE INVESTIGACION CRIMINAL Y CIENCIAS FORENSES DE LA PLATA  EN EL INMUEBLE SITO EN CALLE 4 N°340 (38  Y 39) PB, </w:t>
            </w:r>
            <w:r>
              <w:rPr>
                <w:rFonts w:cs="Arial" w:ascii="Arial" w:hAnsi="Arial"/>
                <w:sz w:val="16"/>
                <w:lang w:val="es-AR"/>
              </w:rPr>
              <w:t>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Victoria Coupe</cp:lastModifiedBy>
  <cp:lastPrinted>2013-10-03T10:02:00Z</cp:lastPrinted>
  <dcterms:modified xsi:type="dcterms:W3CDTF">2016-09-21T12:13:00Z</dcterms:modified>
  <cp:revision>61</cp:revision>
  <dc:subject/>
  <dc:title> </dc:title>
</cp:coreProperties>
</file>