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9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411/08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TRABAJOS EN EL EDIFICIO DE PROCURACION GENERAL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0/11/09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0/11/09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DETALLADOS EN EL PUNTO 15  –PLAZO DE ENTREGA -DEL PLIEGO DE  BASES Y CONDICIONES PARTICULARES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EL EDIFICIO UBICADO EN CALLE 50 NRO 889 DE LA CIUDAD DE   LA PLATA DETALLADO EN EL PUNTO 14 –LUGARES DE  PRESTACIÓN DEL SERVICIO-  DEL PLIEGO DE  BASES Y CONDICIONES PARTICULAR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09-10-22T10:18:00Z</cp:lastPrinted>
  <dcterms:modified xsi:type="dcterms:W3CDTF">2009-10-22T13:20:00Z</dcterms:modified>
  <cp:revision>11</cp:revision>
  <dc:subject/>
  <dc:title> </dc:title>
</cp:coreProperties>
</file>