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la impermeabilización de cubiertas y trabajos varios de zingueria y albañilería en inmueble sito en calle 4 n°340 e/ 38 y 39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634/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18/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7 de Abril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el Departamento de Arquitectura e Infraestructura de la Procuración General, coordinándose día y hora de dicha visita al teléfono (0221) 439-140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el edificio sito en calle 4 n° 340 e/ 38 y 39, de La Pla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EL DEPARTAMENTO DE ARQUITECTURA E INFRAESTRUCTURA de la Procuración General al teléfono (0221) 439-140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nzavala</cp:lastModifiedBy>
  <cp:lastPrinted>2015-03-27T09:39:00Z</cp:lastPrinted>
  <dcterms:modified xsi:type="dcterms:W3CDTF">2015-03-27T12:39:00Z</dcterms:modified>
  <cp:revision>79</cp:revision>
  <dc:subject/>
  <dc:title>PLIEGO DE CONDICIONES PARTICULARES</dc:title>
</cp:coreProperties>
</file>