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34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CONTRATACION DE MATERIALES Y MANO DE OBRA PARA LA IMPERMEABILIZACION DE CUBIERTAS Y TRABAJOS VARIOS DE ZINGUERIA Y ALBAÑILERIA EN INMUEBLE SITO EN CALLE 4 N° 340  e/ 38 y 39,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17 de Abril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17 de Abril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LA PROCURACION GENERAL, DEPENDENCIAS VARIAS, SITO EN CALLE 4 N° 340 e/ 38 y 39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nzavala</cp:lastModifiedBy>
  <cp:lastPrinted>2015-03-27T09:38:00Z</cp:lastPrinted>
  <dcterms:modified xsi:type="dcterms:W3CDTF">2015-03-27T12:38:00Z</dcterms:modified>
  <cp:revision>27</cp:revision>
  <dc:subject/>
  <dc:title> </dc:title>
</cp:coreProperties>
</file>