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418"/>
        <w:gridCol w:w="1199"/>
        <w:gridCol w:w="1260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560/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x 12 meses)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cio de recolección, traslado y tratamiento final de los residuos patogénicos sólidos, generados por la Morgue Judicial, en contenedores adecuados al volumen de material con retiro diario de lunes a viernes 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líquidos, generados por el Laboratorio de Anatomía Patológica, con retiro semanal indefectiblemente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semanal de recolección, traslado y tratamiento final de residuos de xilol, generados por el Laboratorio de Anatomía Patológic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de los residuos sólidos patogénicos generados por el laboratorio de anatomía Patológica, por 10 cajas de 45 litros, con frecuencia de retiro por dos veces a al seman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recolección, traslado y tratamiento final con un contenedor de cartón para residuos patogénicos cada 15 (quince) días para el Laboratorio de Criminalística y Entomologí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6:30:00Z</dcterms:created>
  <dc:creator>fa</dc:creator>
  <dc:description/>
  <cp:keywords/>
  <dc:language>en-US</dc:language>
  <cp:lastModifiedBy>eolaverria</cp:lastModifiedBy>
  <cp:lastPrinted>2013-01-17T12:27:00Z</cp:lastPrinted>
  <dcterms:modified xsi:type="dcterms:W3CDTF">2013-10-09T15:12:00Z</dcterms:modified>
  <cp:revision>12</cp:revision>
  <dc:subject/>
  <dc:title>Expte</dc:title>
</cp:coreProperties>
</file>