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86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ADQUISICIÓN,  INSTALACIÓN Y PUESTA EN FUNCIONAMIENTO DE EQUIPOS DE AIRE ACONDICIONADO Y CALEFACTORES EN  DIVERSOS INMUEBLES PERTENECIENTES A  DISTINTOS DEPARTAMENTOS JUDICIAL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3/10/08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3/10/08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4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Listaconvieta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GLON 1:   30 (treinta)  días a partir del Acta de inicio de Obra.</w:t>
            </w:r>
          </w:p>
          <w:p>
            <w:pPr>
              <w:pStyle w:val="Listaconvieta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GLON 2:   30 (treinta)  días a partir del Acta de inicio de Obra.</w:t>
            </w:r>
          </w:p>
          <w:p>
            <w:pPr>
              <w:pStyle w:val="Listaconvieta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GLON 3:   30 (treinta)  días a partir del Acta de inicio de Obra.</w:t>
            </w:r>
          </w:p>
          <w:p>
            <w:pPr>
              <w:pStyle w:val="Listaconvieta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GLON 4:   30 (treinta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5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6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7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8:  10 (diez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9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10:  30 (treinta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11:  30 (treinta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12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13:  20 (veinte)  días a partir del Acta de inicio de Obra.</w:t>
            </w:r>
          </w:p>
          <w:p>
            <w:pPr>
              <w:pStyle w:val="Listaconvietas"/>
              <w:rPr/>
            </w:pPr>
            <w:r>
              <w:rPr>
                <w:sz w:val="20"/>
                <w:szCs w:val="20"/>
              </w:rPr>
              <w:t>RENGLON  14:   7 (siete)  días a partir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OS EDIFICIOS UBICADOS EN LAS CIUDADES DE  SAN ISIDRO, SAN NICOLAS, BAHIA BLANCA Y LA PLATA DETALLADOS EN EL PUNTO 13 –LUGARES DE  PRESTACIÓN DEL SERVICIO-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4:31:00Z</dcterms:created>
  <dc:creator>fa</dc:creator>
  <dc:description/>
  <cp:keywords/>
  <dc:language>en-US</dc:language>
  <cp:lastModifiedBy>fa</cp:lastModifiedBy>
  <cp:lastPrinted>2008-09-09T08:49:00Z</cp:lastPrinted>
  <dcterms:modified xsi:type="dcterms:W3CDTF">2008-09-10T13:34:00Z</dcterms:modified>
  <cp:revision>10</cp:revision>
  <dc:subject/>
  <dc:title> </dc:title>
</cp:coreProperties>
</file>