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2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03"/>
        <w:gridCol w:w="1080"/>
        <w:gridCol w:w="754"/>
        <w:gridCol w:w="10"/>
        <w:gridCol w:w="2219"/>
        <w:gridCol w:w="1517"/>
        <w:gridCol w:w="1546"/>
      </w:tblGrid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6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08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786/08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tidad</w:t>
            </w:r>
          </w:p>
        </w:tc>
        <w:tc>
          <w:tcPr>
            <w:tcW w:w="29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     ($)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29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Acondicionado en UFD TIGRE – PACHECO –según especificaciones técnicas adjuntas al pliego-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Acondicionado en UFD SAN FERNANDO – SAN FERNANDO – según especificaciones técnicas adjuntas al pliego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Acondicionado en UFD VICENTE LOPEZ ESTE – OLIVOS – según especificaciones técnicas adjuntas al pliego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21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Acondicionado en UFD VICENTE LOPEZ OESTE – VILLA MARTELLI – según especificaciones técnicas adjuntas al pliego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</w:tc>
        <w:tc>
          <w:tcPr>
            <w:tcW w:w="29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Acondicionado en CURADURIA OFICIAL, calle Rivadavia Nº 493 – SAN ISIDRO – según especificaciones técnicas adjuntas al pliego-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29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Acondicionado en SECR. COORD. DEF. CIVIL, Rivadavia Nº 468 – SAN ISIDRO – según especificaciones técnicas adjuntas al pliego-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29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Acondicionado en ASESORIA INC. Nº 1 Ituzaingo Nº 174 – SAN ISIDRO – según especificaciones técnicas adjuntas al pliego-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29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en CURADURIA OFICIAL calle Aguiar Nº 18 – SAN NICOLAS – según especificaciones técnicas adjuntas al pliego-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9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298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Acondicionado en Acondicionado en UFI Nº 1 , calle Colón Nº 86, planta baja – SAN NICOLAS – según especificaciones técnicas adjuntas al pliego-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3</w:t>
            </w:r>
          </w:p>
        </w:tc>
        <w:tc>
          <w:tcPr>
            <w:tcW w:w="29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Acondicionado en UFD PENAL Nº 1 Y Nº 2 Y DEF. GRAL. Calle Guardias Nacionales Nº 23 y Nº 39 – SAN NICOLAS – según especificaciones técnicas adjuntas al pliego-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Acondicionado / Calefacción Central en UFI Nº 6 Colón Nº 86, planta alta – SAN NICOLAS – según especificaciones técnicas adjuntas al pliego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29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Acondicionado en AYUDANTIA FISCAL ARRECIFES calle Rivadavia Nº 207 – Arrecifes – SAN NICOLAS – según especificaciones técnicas adjuntas al pliego-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Acondicionado en UFI Nº 6 Y FISCALIA DE JUICIO Nº 5,  calle Hipólito Irigoyen Nº 175 – Tres Arroyos- BAHIA BLANCA – según especificaciones técnicas adjuntas al pliego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22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equipos de Aire Acondicionado en TESTIGOS PROTEGIDOS calle 53 Nº 455 – LA PLATA – según especificaciones técnicas adjuntas al pliego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</w:tr>
      <w:tr>
        <w:trPr>
          <w:trHeight w:val="549" w:hRule="atLeast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1 de las Cláusulas Particulares.-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70" w:hRule="atLeast"/>
          <w:cantSplit w:val="true"/>
        </w:trPr>
        <w:tc>
          <w:tcPr>
            <w:tcW w:w="8129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699" w:right="924" w:gutter="0" w:header="709" w:top="287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right="360" w:hanging="0"/>
      <w:jc w:val="center"/>
      <w:rPr>
        <w:sz w:val="16"/>
      </w:rPr>
    </w:pPr>
    <w:r>
      <w:rPr>
        <w:sz w:val="16"/>
      </w:rPr>
      <w:t xml:space="preserve">Pliego de Bases y Condiciones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8pt;mso-wrap-distance-left:0pt;mso-wrap-distance-right:0pt;mso-wrap-distance-top:0pt;mso-wrap-distance-bottom:0pt;margin-top:0.05pt;mso-position-vertical-relative:text;margin-left:41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4:34:00Z</dcterms:created>
  <dc:creator>fa</dc:creator>
  <dc:description/>
  <cp:keywords/>
  <dc:language>en-US</dc:language>
  <cp:lastModifiedBy>fa</cp:lastModifiedBy>
  <cp:lastPrinted>2008-09-11T08:42:00Z</cp:lastPrinted>
  <dcterms:modified xsi:type="dcterms:W3CDTF">2008-09-11T11:44:00Z</dcterms:modified>
  <cp:revision>23</cp:revision>
  <dc:subject/>
  <dc:title>ESPECIFICACIONES TECNICAS PARA LA PROVISION E INSTALACION DE EQUIPOS DE AIRE ACONDICIONADO Y CALEFACTORES</dc:title>
</cp:coreProperties>
</file>