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E INSTALACION DE EQUIPOS DE AIRE ACONDICIONA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: UFI Nº 6 y Fiscalía de juicio Nº 5 de Tres Arroyos. Departamento Judicial Bahía Blanc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GAR DE ENTREGA: Calle Hipólito Yrigoyen Nº 175 de la localidad de Tres Arroy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contratista debe considerar en la oferta la provisión, montaje y conexión de los equip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instalaciones a efectuar deberán cumplir con las reglamentaciones vigente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areas preliminares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Se debe realizar la instalación eléctrica independiente de la existente. 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istribución se efectuará con cable unipolar, vivo, neutro y tierra; sección de 6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o la correspondiente, de acuerdo a diagramación y consumo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circuitos convergerán a un tablero a proveer que se instalará en el local del tablero general.</w:t>
      </w:r>
    </w:p>
    <w:p>
      <w:pPr>
        <w:pStyle w:val="Normal"/>
        <w:tabs>
          <w:tab w:val="clear" w:pos="708"/>
          <w:tab w:val="left" w:pos="1985" w:leader="none"/>
          <w:tab w:val="left" w:pos="396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l tablero tendrá interruptores termo magnéticos de acuerdo a la intensidad de corr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strucción de la red se materializará a través de conductos y cajas superficiales sobre muros, mediante caños de material termoplástico (tipo Cable canal), siempre que tengan un grado de protección mecánica según norma IRAM 2444, y resistan al ensayo de propagación de llama establecida en la norma I.E.C. 695-2-1, con un grado de severidad de 550 ºC, además de las características dieléctricas adecuadas; su desarrollo deberá ubicarse a más de 40 cm. de la red de datos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 los equip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ipos tipo Split de capacidad según tabla adjunta, sistema frío/calor, marca Carrier o equivalente en calidad y técnica, con compresor rotativo de alta eficiencia, ventilador de muy bajo nivel sonoro, control remoto con display LCD, direccionamiento de aire, cambio de velocidad de ventilado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nidades exteriores construidas en chapa de acero plegada con bordes curvos acabado en pintura Epoxi hornead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mismos deberán ser instalados en los locales de Planta Alta según plano y tabla adjun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28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3"/>
        <w:gridCol w:w="1952"/>
        <w:gridCol w:w="3697"/>
      </w:tblGrid>
      <w:tr>
        <w:trPr>
          <w:trHeight w:val="283" w:hRule="atLeast"/>
        </w:trPr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pacidad (frig/h)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ervaciones</w:t>
            </w:r>
          </w:p>
        </w:tc>
      </w:tr>
      <w:tr>
        <w:trPr>
          <w:trHeight w:val="156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40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e deberá construir una falsa mocheta en Durlock (*) a fin de cubrir los caños correspondientes a este equipo</w:t>
            </w:r>
          </w:p>
        </w:tc>
      </w:tr>
      <w:tr>
        <w:trPr>
          <w:trHeight w:val="122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0</w:t>
            </w:r>
          </w:p>
        </w:tc>
        <w:tc>
          <w:tcPr>
            <w:tcW w:w="3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Se pintarán, previo enduido y lijado de la superficie, a fin de obtener una terminación perfectamente lisa y de color igual al de las paredes existe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IDAD TOTAL: siete (7) unidad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LAZO DE ENTREGA: veinte (20) días. 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OTA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vez instalados los gabinetes se procederá a la terminación en forma similar a la existente de los muros (revoque y pintura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a la instalación y artefactos a instalar serán según norm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Finalizada la obra se procederá a la limpieza de los local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dos los trabajos se ejecutarán aplicando las reglas del buen arte de construir, respetando las recomendaciones del fabricante para el armado de partes y/o puesta en funcionamiento de artefactos.</w: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sectPr>
      <w:type w:val="nextPage"/>
      <w:pgSz w:w="11906" w:h="16838"/>
      <w:pgMar w:left="3119" w:right="1588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4:59:00Z</dcterms:created>
  <dc:creator>MP</dc:creator>
  <dc:description/>
  <cp:keywords/>
  <dc:language>en-US</dc:language>
  <cp:lastModifiedBy>fa</cp:lastModifiedBy>
  <cp:lastPrinted>2008-09-10T11:22:00Z</cp:lastPrinted>
  <dcterms:modified xsi:type="dcterms:W3CDTF">2008-09-10T14:22:00Z</dcterms:modified>
  <cp:revision>5</cp:revision>
  <dc:subject/>
  <dc:title>ESPECIFICACIONES TECNICAS PARA LA PROVISION E INSTALACION DE EQUIPOS DE AIRE ACONDICIONADO Y CALEFACTORES</dc:title>
</cp:coreProperties>
</file>