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GLON 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PECIFICACION TECNICA PARA LA PROVISION DE MATERIALES Y MANO DE OBRA PARA LA INSTALACION DE UN EQUIPO DE AIRE   </w:t>
        <w:tab/>
        <w:t>ACONDICIONADO Y CALEFACCION CENT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TINO: Unidad funcional de Instrucción Nº 6. Departamento Judicial San Nicolá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DE ENTREGA: Calle Colón Nº 86. Planta Alta, de la localidad de San Nicolás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cripción y detal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l contratista debe considerar en la oferta la provisión, montaje y conexión de los equip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instalaciones a efectuar deberán cumplir con las reglamentaciones vigentes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areas preliminares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e deberán efectuar todos los trabajos de albañilería necesarios para la instalación del equipo; y de electricidad, que contará con puesta a tierra y llave termomagnética. Verificación de conductores de entrada en caso de no verificar cambio de conductores, protección de tablero principal, refuerzo de la instalación y ampliación de potencia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efactor centr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proveerá un calefactor central residencial a gas natural, de 28.000 kcal/h entregadas y 34.000 kcal/h consumidas, con encendido electrónico incandescente y controles de seguridad por sobre temperatura, falta de gas y apagado de llama, marca Carrier o equivalente en calidad y técn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a de refriger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quipo deberá estar constituido por una unidad evaporadora de 18000 frig/h para instalar en tándem con el calefactor y una unidad condensadora de tiro de aire horizontal con tecnología Scroll de bajo consumo y protecciones antirreciclo y contra alta y baja presión, de 18.000 frig/h marca Carrier o equivalente en calidad y técn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aracterísticas técnicas de los conduc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conductos de inyección y retorno en material de chapa galvanizada aislados con lana de vidrio con panel Kraft. Se proveerá e instalará  difusores de aire estampados por placas de 60 x 60 cm. de chapa negra pintadas con epoxi blanco y rejas de retorno en material de chapa doble decapado cal 18 pintadas con protección antióxido. Para su instalación deberá aprovecharse el cielorraso de paneles desmontables (por pasill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í mismo se proveerá de un termostato digital frío calor no programable marca Carrier o equivalente en calidad y técnic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DAD: una (1) unid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ZO DE ENTREGA: treinta (30) día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NOT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olicitara certificado de visita de obra incluido en la oferta, el mismo será emitido por la Delegación de Administración Departamenta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La capacidad requerida del equipo debe tomarse de precalculo, el contratista deberá realizar el cálculo de verificación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deberá tener en cuenta aquellas tareas que resulten accesorias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terminará en la visita de obra, el lugar donde debe ser instalado el equipo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vez instalado el equipo se procederá a la terminación en forma similar a la existente de los muros y vidrios.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18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tareas deberán observar las Reglas del Buen Arte poniendo énfasis en asegurar que la totalidad de los trabajos terminados responda a los fines para los que fueron propuestos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izada la obra se procederá a la limpieza de loca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18"/>
          <w:szCs w:val="18"/>
          <w:lang w:val="es-AR"/>
        </w:rPr>
        <w:t>Departamento de Arquitectura e Infraestructura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 xml:space="preserve">La Plata, </w:t>
      </w:r>
      <w:r>
        <w:rPr>
          <w:rFonts w:cs="Bookman Old Style" w:ascii="Bookman Old Style" w:hAnsi="Bookman Old Style"/>
          <w:sz w:val="18"/>
          <w:szCs w:val="18"/>
          <w:lang w:val="es-AR"/>
        </w:rPr>
        <w:fldChar w:fldCharType="begin"/>
      </w:r>
      <w:r>
        <w:rPr>
          <w:sz w:val="18"/>
          <w:szCs w:val="18"/>
          <w:rFonts w:cs="Bookman Old Style" w:ascii="Bookman Old Style" w:hAnsi="Bookman Old Style"/>
          <w:lang w:val="es-AR"/>
        </w:rPr>
        <w:instrText xml:space="preserve"> DATE \@"dd' de 'MMMM' de 'yyyy" </w:instrTex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separate"/>
      </w:r>
      <w:r>
        <w:rPr>
          <w:sz w:val="18"/>
          <w:szCs w:val="18"/>
          <w:rFonts w:cs="Bookman Old Style" w:ascii="Bookman Old Style" w:hAnsi="Bookman Old Style"/>
          <w:lang w:val="es-AR"/>
        </w:rPr>
        <w:t>28 de julio de 2026</w:t>
      </w:r>
      <w:r>
        <w:rPr>
          <w:sz w:val="18"/>
          <w:szCs w:val="18"/>
          <w:rFonts w:cs="Bookman Old Style" w:ascii="Bookman Old Style" w:hAnsi="Bookman Old Style"/>
          <w:lang w:val="es-AR"/>
        </w:rPr>
        <w:fldChar w:fldCharType="end"/>
      </w:r>
    </w:p>
    <w:p>
      <w:pPr>
        <w:pStyle w:val="Normal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LU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type w:val="nextPage"/>
      <w:pgSz w:w="11906" w:h="16838"/>
      <w:pgMar w:left="2835" w:right="1531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cs="Arial"/>
      <w:sz w:val="22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02:00Z</dcterms:created>
  <dc:creator>MP</dc:creator>
  <dc:description/>
  <cp:keywords/>
  <dc:language>en-US</dc:language>
  <cp:lastModifiedBy>fa</cp:lastModifiedBy>
  <cp:lastPrinted>2008-09-10T11:52:00Z</cp:lastPrinted>
  <dcterms:modified xsi:type="dcterms:W3CDTF">2008-09-10T14:53:00Z</dcterms:modified>
  <cp:revision>4</cp:revision>
  <dc:subject/>
  <dc:title>ESPECIFICACIONES TECNICAS PARA LA PROVISION E INSTALACION DE EQUIPOS DE AIRE ACONDICIONADO Y CALEFACTORES</dc:title>
</cp:coreProperties>
</file>