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NGLON 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PECIFICACIONES TECNICAS PARA LA PROVISION E INSTALACION DE EQUIPOS DE AIRE ACONDICIONAD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TINO:</w:t>
      </w:r>
      <w:r>
        <w:rPr>
          <w:rFonts w:cs="Arial" w:ascii="Arial" w:hAnsi="Arial"/>
          <w:sz w:val="22"/>
          <w:lang w:val="es-MX"/>
        </w:rPr>
        <w:t xml:space="preserve"> Testigo Protegido</w:t>
      </w:r>
      <w:r>
        <w:rPr>
          <w:rFonts w:cs="Arial" w:ascii="Arial" w:hAnsi="Arial"/>
          <w:sz w:val="22"/>
          <w:szCs w:val="22"/>
        </w:rPr>
        <w:t xml:space="preserve">. Departamento Judicial La Plat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GAR DE ENTREGA: Calle 53 esq. 4 Nº 455 de la localidad de La Pla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jetivo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proveerá e instalará la cantidad de cuatro (4 ) equipos de acondicionamiento de aire, respetando los trabajos que a continuación se especifica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Tareas preliminares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berán efectuar todos los trabajos de albañilería, herrería y carpintería para la instalación de los equipos y de electricidad, los que contaran con puesta a tierra y llave termomagnética de 16 Amp curva de disparo tipo “C” (ajustar a especificación del fabricante) por equipo. Verificación de conductores de entrada (sección mínima 2.5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, en caso de no verificar cambio de conductores y refuerzo de la instalación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debe realizar la instalación de un sistema de desagüe de líquido de condensación (unidades interiores y exteriores) de manera que no entorpezcan, ni dificulten las actividades normales del edificio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e los equipos: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Un (1) equipo acondicionador de aire Split frío/calor, marca Tadiran o equivalente en calidad y tecnología del tipo TMS12H o superior, de 3000 kcal/h, potencia eléctrica máxima 1290 watt, con ionizador, autoswing, alta eficiencia y funcionamiento silencioso, termostato, variador de velocidad, función sleep, encendido programable. Debe incluir control eléctrico inalámbrico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s (3) equipos acondicionadores de aire Split frío/calor, marca Tadiran o equivalente en calidad y tecnología del tipo TMS09H o superior, de 2250 kcal/h, potencia eléctrica máxima 980 watt, con ionizador, autoswing, alta eficiencia y funcionamiento silencioso, termostato, variador de velocidad, función sleep, encendido programable. Debe incluir control eléctrico inalámbrico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apacidad del equipo debe tomarse de precálculo, el contratista deberá realizar el cálculo de verificación, propondrá el equipo mas adecuado para el tipo y uso de cada ambiente, asegurando una temperatura media de 22ºC y una humedad relativa del 55%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ubicación de las unidades exteriores como interiores serán propuestas por el Contratista previa aprobación de la Inspección de Obra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todos los casos se deberá utilizar Kit original de instalac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NOTA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olicitará certificado de visita de obra incluido en la oferta, el mismo será emitido por responsable de la Dependenci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trabajos descriptos consisten en la provisión de materiales, insumos y mano de obr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Contratista deberá tener en cuenta aquellas tareas que le resulten preliminares, accesorias o concomitante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a vez instaladas las unidades se procederá a la terminación en forma similar a la existente de los muros y vidrio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lizada la obra se procederá a la limpieza de los locale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s los trabajos se ejecutarán aplicando las reglas del buen arte de construir, respetando las recomendaciones del fabricante para el armado de las partes y/o puesta en funcionamiento de artefactos, asegurando que la totalidad de los trabajos terminados respondan a los fines para los que fueron propuesto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berá acompañar características técnicas del equipo ofertado, catálogos de fabricante y cálculo de balance térmico realizado como parte de la propuest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berá coordinar con el personal de la dependencia el horario para el desarrollo de los trabajo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berá comunicar previo al inicio de las tareas con la Delegación de Arquitectura Regional I, al tel: (0221) 412-1200 int. 1302 / 3 / 4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TIDAD TOTAL: cuatro (4) unidad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AZO DE ENTREGA: siete (7) días, a partir del acta de inicio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  <w:lang w:val="es-AR"/>
        </w:rPr>
        <w:t>Departamento de Arquitectura e Infraestructura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  <w:t>Procuración General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  <w:t xml:space="preserve">La Plata, </w:t>
      </w:r>
      <w:r>
        <w:rPr>
          <w:rFonts w:cs="Bookman Old Style" w:ascii="Bookman Old Style" w:hAnsi="Bookman Old Style"/>
          <w:sz w:val="18"/>
          <w:szCs w:val="18"/>
          <w:lang w:val="es-AR"/>
        </w:rPr>
        <w:fldChar w:fldCharType="begin"/>
      </w:r>
      <w:r>
        <w:rPr>
          <w:sz w:val="18"/>
          <w:szCs w:val="18"/>
          <w:rFonts w:cs="Bookman Old Style" w:ascii="Bookman Old Style" w:hAnsi="Bookman Old Style"/>
          <w:lang w:val="es-AR"/>
        </w:rPr>
        <w:instrText xml:space="preserve"> DATE \@"dd' de 'MMMM' de 'yyyy" </w:instrText>
      </w:r>
      <w:r>
        <w:rPr>
          <w:sz w:val="18"/>
          <w:szCs w:val="18"/>
          <w:rFonts w:cs="Bookman Old Style" w:ascii="Bookman Old Style" w:hAnsi="Bookman Old Style"/>
          <w:lang w:val="es-AR"/>
        </w:rPr>
        <w:fldChar w:fldCharType="separate"/>
      </w:r>
      <w:r>
        <w:rPr>
          <w:sz w:val="18"/>
          <w:szCs w:val="18"/>
          <w:rFonts w:cs="Bookman Old Style" w:ascii="Bookman Old Style" w:hAnsi="Bookman Old Style"/>
          <w:lang w:val="es-AR"/>
        </w:rPr>
        <w:t>28 de julio de 2026</w:t>
      </w:r>
      <w:r>
        <w:rPr>
          <w:sz w:val="18"/>
          <w:szCs w:val="18"/>
          <w:rFonts w:cs="Bookman Old Style" w:ascii="Bookman Old Style" w:hAnsi="Bookman Old Style"/>
          <w:lang w:val="es-AR"/>
        </w:rPr>
        <w:fldChar w:fldCharType="end"/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  <w:t>LU</w:t>
      </w:r>
    </w:p>
    <w:sectPr>
      <w:type w:val="nextPage"/>
      <w:pgSz w:w="11906" w:h="16838"/>
      <w:pgMar w:left="3119" w:right="1701" w:gutter="0" w:header="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stilo1">
    <w:name w:val="Estilo1"/>
    <w:basedOn w:val="Normal"/>
    <w:qFormat/>
    <w:pPr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cs="Arial"/>
      <w:sz w:val="22"/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4:58:00Z</dcterms:created>
  <dc:creator>MP</dc:creator>
  <dc:description/>
  <cp:keywords/>
  <dc:language>en-US</dc:language>
  <cp:lastModifiedBy>fa</cp:lastModifiedBy>
  <cp:lastPrinted>2008-09-10T12:05:00Z</cp:lastPrinted>
  <dcterms:modified xsi:type="dcterms:W3CDTF">2008-09-10T15:07:00Z</dcterms:modified>
  <cp:revision>8</cp:revision>
  <dc:subject/>
  <dc:title>ESPECIFICACIONES TECNICAS PARA LA PROVISION E INSTALACION DE EQUIPOS DE AIRE ACONDICIONADO Y CALEFACTORES</dc:title>
</cp:coreProperties>
</file>