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GLON 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CIFICACIONES TECNICAS PARA LA PROVISION E INSTALACION DE TRECE EQUIPOS DE AIRE ACONDICIONADO TIPO SPL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TINO: UNIDADES DE DEFENSA EN LO PENAL Nº 1, N 2 Y DEFENSORIA GENER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DE ENTREGA: Calle Guardias Nacionales Nº 23 Y Nº 3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Judicial San Nicolá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l equipo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quipo acondicionador de aire compacto frío/calor, marca Tadiran o equivalente en calidad y tecnología del tipo TMS18H o superior, de 4500 Kcal/h,  potencia eléctrica máxima de 1980 Watt, con ionizador, autoswing, alta eficiencia y funcionamiento silencioso, termostato, variador de velocidad funcion sleep, encendido programable, filtro antibacteria. Debe incluir control remoto inalámbric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apacidad de los equipos debe tomarse de precalculo, el contratista deberá realizar el cálculo de verificación, propondrá el equipo mas adecuado para el tipo y uso de cada ambi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todos los casos se deberá utilizar el kit original de instalació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DAD: Trece (13) unidada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OTA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a constancia de visita de obra será emitida por la Delegación de Administración Departamenta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ser necesario estará a cargo del contratista la tarea del cambio de tarifa del inmueble a través de un técnico matriculado, comunicándose con la Delegación de Arquitectura para su gestión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lugar donde se instalarán los equipos se indicará en la visita de obr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instaladas tanto la unidad exterior como la interior se procederá a la terminación en forma similar a la existente en muros y vidrio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izada la obra se procederá a la limpieza de locale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los trabajos se ejecutarán  aplicando las reglas del buen arte de construir, respetando las recomendaciones del fabricante para el armado de las partes y/o puesta en funcionamiento de artefacto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coordinar con el personal de la dependencia el horario de la realización de los trabajos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rá a cargo del contratista el desplazamiento de los mobiliarios de ser necesario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rá acompañar caracteristicas técnicas del equipo ofertado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e cualquier consulta se deberá comunicar con el Departamento de Arquitectura e Infraestructura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treinta (30) días, a partir del acta de inicio de ob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3119" w:right="170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6:38:00Z</dcterms:created>
  <dc:creator>MP</dc:creator>
  <dc:description/>
  <cp:keywords/>
  <dc:language>en-US</dc:language>
  <cp:lastModifiedBy>fa</cp:lastModifiedBy>
  <cp:lastPrinted>2008-09-10T11:37:00Z</cp:lastPrinted>
  <dcterms:modified xsi:type="dcterms:W3CDTF">2008-09-10T14:37:00Z</dcterms:modified>
  <cp:revision>5</cp:revision>
  <dc:subject/>
  <dc:title>ESPECIFICACIONES TECNICAS PARA LA PROVISION E INSTALACION DE EQUIPOS DE AIRE ACONDICIONADO Y CALEFACTORES</dc:title>
</cp:coreProperties>
</file>