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2"/>
        <w:gridCol w:w="238"/>
        <w:gridCol w:w="990"/>
        <w:gridCol w:w="292"/>
        <w:gridCol w:w="3644"/>
        <w:gridCol w:w="1166"/>
        <w:gridCol w:w="1082"/>
        <w:gridCol w:w="121"/>
        <w:gridCol w:w="10"/>
        <w:gridCol w:w="35"/>
      </w:tblGrid>
      <w:tr>
        <w:trPr>
          <w:cantSplit w:val="true"/>
        </w:trPr>
        <w:tc>
          <w:tcPr>
            <w:tcW w:w="876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94" w:type="dxa"/>
            <w:gridSpan w:val="7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166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3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08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725/08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6058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/>
        <w:tc>
          <w:tcPr>
            <w:tcW w:w="11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52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Materiales y mano de obra destinados a tareas de pintura en inmueble de calle Uruguay Nº 172 de Trenque Lauquen, de acuerdo a Especificaciones Técnicas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118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760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48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725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 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725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725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725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512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725" w:type="dxa"/>
            <w:gridSpan w:val="9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20" w:right="1701" w:gutter="0" w:header="0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7:14:00Z</dcterms:created>
  <dc:creator>GUSTAVO</dc:creator>
  <dc:description/>
  <cp:keywords/>
  <dc:language>en-US</dc:language>
  <cp:lastModifiedBy>GUSTAVO</cp:lastModifiedBy>
  <cp:lastPrinted>2008-09-02T08:52:00Z</cp:lastPrinted>
  <dcterms:modified xsi:type="dcterms:W3CDTF">2008-09-12T17:14:00Z</dcterms:modified>
  <cp:revision>2</cp:revision>
  <dc:subject/>
  <dc:title>PLIEGO DE BASES Y CONDICIONES</dc:title>
</cp:coreProperties>
</file>