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33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700/14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TERIALES Y MANO DE OBRA PARA ADECUACION EDILICIA  EN INMUEBLE DE AVENIDA HIPOLITO YRIGOYEN  N° 475 DE LA CIUDAD QUILMES, EN UN TODO DE ACUERDO A ESPECIFICACIONES TECNICAS – DPTO JUDICIAL QUILMES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  <w:t>8 de Junio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  <w:t>8 de Junio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TREINTA ( </w:t>
            </w:r>
            <w:r>
              <w:rPr>
                <w:rFonts w:cs="Arial" w:ascii="Arial" w:hAnsi="Arial"/>
                <w:sz w:val="16"/>
                <w:lang w:val="es-AR"/>
              </w:rPr>
              <w:t>30) DIAS DESDE LA EMISION DEL ACTA DE INICIO DE OBRA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AV. H. YRIGOYEN N° 475 – DPTO JUDICIAL QUILMES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edelafuente</cp:lastModifiedBy>
  <cp:lastPrinted>2013-10-15T11:42:00Z</cp:lastPrinted>
  <dcterms:modified xsi:type="dcterms:W3CDTF">2015-05-12T12:44:00Z</dcterms:modified>
  <cp:revision>61</cp:revision>
  <dc:subject/>
  <dc:title> </dc:title>
</cp:coreProperties>
</file>