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0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</w:t>
            </w:r>
            <w:r>
              <w:rPr>
                <w:sz w:val="21"/>
                <w:szCs w:val="21"/>
                <w:lang w:eastAsia="ar-SA"/>
              </w:rPr>
              <w:t xml:space="preserve"> de materiales y mano de obra para adecuación edilicia en inmueble de Avenida H. Yrigoyen Nº 475, de la ciudad de Quilmes, en un todo de acuerdo a las especificaciones técnicas que forman parte de este pliego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05-11T16:11:00Z</dcterms:modified>
  <cp:revision>22</cp:revision>
  <dc:subject/>
  <dc:title>PLIEGO DE BASES Y CONDICIONES</dc:title>
</cp:coreProperties>
</file>