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SPECIFICACIONES TECNICAS PARA PROVISION y PUESTA EN MARCHA DEL SISTEMA DE CLIMATIZACIÓN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DESTINO:</w:t>
      </w:r>
      <w:r>
        <w:rPr>
          <w:rFonts w:cs="Arial" w:ascii="Arial" w:hAnsi="Arial"/>
          <w:sz w:val="22"/>
          <w:szCs w:val="22"/>
          <w:lang w:val="es-ES_tradnl"/>
        </w:rPr>
        <w:t xml:space="preserve"> ASESORIA DE INCAPACES Nº 1 y 2 </w:t>
      </w:r>
      <w:r>
        <w:rPr>
          <w:rFonts w:cs="Arial" w:ascii="Arial" w:hAnsi="Arial"/>
          <w:sz w:val="22"/>
          <w:szCs w:val="22"/>
          <w:lang w:val="es-AR"/>
        </w:rPr>
        <w:t>– Depto. Judicial Quilm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AR"/>
        </w:rPr>
        <w:t>LUGAR DE LA OBRA:</w:t>
      </w:r>
      <w:r>
        <w:rPr>
          <w:rFonts w:cs="Arial" w:ascii="Arial" w:hAnsi="Arial"/>
          <w:sz w:val="22"/>
          <w:szCs w:val="22"/>
          <w:lang w:val="es-AR"/>
        </w:rPr>
        <w:t xml:space="preserve"> Alvear Nº 460 de ciudad de Quilmes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ITEM ÚNICO:</w:t>
      </w:r>
      <w:r>
        <w:rPr>
          <w:rFonts w:cs="Arial" w:ascii="Arial" w:hAnsi="Arial"/>
          <w:sz w:val="22"/>
          <w:szCs w:val="22"/>
          <w:lang w:val="es-ES_tradnl"/>
        </w:rPr>
        <w:t xml:space="preserve"> Se solicita cotización por la provisión de mano de obra y materiales para la realización de los trabajos que a continuación se detalla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724" w:leader="none"/>
        </w:tabs>
        <w:ind w:left="74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E LOS EQUIP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sión y montaje de una unidad evaporadora marca TRANE modelo TXC, o similar en calidad y técn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son y montaje de una pieza, caja metalica, de ajuste para vincular cañeria de inyeccon (flexibles) con equip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ovisión y montaje de una (1) unidad enfriadora de liquidos (condensadora) marca  TRANE modelo TTA o similar en calidad y técnica, con una capacidad de 5 ton/ref., frío solamente. La unidad está construida en chapa galvanizada de calibre 18  fosfatizada y pintada con esmalte horneado apto para intemperies. Posee paneles removibles que permiten el acceso a los componentes interiores.- </w:t>
      </w:r>
      <w:r>
        <w:rPr>
          <w:rFonts w:cs="Arial" w:ascii="Arial" w:hAnsi="Arial"/>
          <w:b/>
          <w:bCs/>
          <w:sz w:val="22"/>
          <w:szCs w:val="22"/>
        </w:rPr>
        <w:t>Condensador:</w:t>
      </w:r>
      <w:r>
        <w:rPr>
          <w:rFonts w:cs="Arial" w:ascii="Arial" w:hAnsi="Arial"/>
          <w:sz w:val="22"/>
          <w:szCs w:val="22"/>
        </w:rPr>
        <w:tab/>
        <w:t xml:space="preserve">El condensador está construido en tubos de cobre de 3/8" expandidos mecánicamente dentro de aletas de aluminio, probado en fábrica a 420 PSIG contra perdidas. Circuitos: La unidad debe ser solo de circuito de refrigeración. Poseen elementos de expansión independientes, filtro deshumidificador, y válvulas de verificación de presiones. </w:t>
      </w:r>
      <w:r>
        <w:rPr>
          <w:rFonts w:cs="Arial" w:ascii="Arial" w:hAnsi="Arial"/>
          <w:b/>
          <w:bCs/>
          <w:sz w:val="22"/>
          <w:szCs w:val="22"/>
        </w:rPr>
        <w:t>Compresores:</w:t>
      </w:r>
      <w:r>
        <w:rPr>
          <w:rFonts w:cs="Arial" w:ascii="Arial" w:hAnsi="Arial"/>
          <w:sz w:val="22"/>
          <w:szCs w:val="22"/>
        </w:rPr>
        <w:t xml:space="preserve"> herméticos, rotativos (Scroll) de acople directo con bombas centrífugas de aceite. El motor eléctrico es enfriado por el mismo refrigerante de la succión. Incluye calefactor de carter y termostato de línea de descarga. Posee sensores de temperatura y corriente incluidos en el bobinado del motor. Se incluyen presostatos de baja y alta.</w:t>
        <w:tab/>
      </w:r>
      <w:r>
        <w:rPr>
          <w:rFonts w:cs="Arial" w:ascii="Arial" w:hAnsi="Arial"/>
          <w:b/>
          <w:sz w:val="22"/>
          <w:szCs w:val="22"/>
        </w:rPr>
        <w:t xml:space="preserve">Ventilador (Cond.): </w:t>
      </w:r>
      <w:r>
        <w:rPr>
          <w:rFonts w:cs="Arial" w:ascii="Arial" w:hAnsi="Arial"/>
          <w:sz w:val="22"/>
          <w:szCs w:val="22"/>
        </w:rPr>
        <w:t xml:space="preserve">Los ventiladores de condensación son de acople directo de descarga vertical, balanceados estática y dinámicamente. Los motores tienen protección por sobrecorriente incorporado y lubricación permanente. </w:t>
      </w:r>
      <w:r>
        <w:rPr>
          <w:rFonts w:cs="Arial" w:ascii="Arial" w:hAnsi="Arial"/>
          <w:b/>
          <w:bCs/>
          <w:sz w:val="22"/>
          <w:szCs w:val="22"/>
        </w:rPr>
        <w:t>Evaporador:</w:t>
      </w:r>
      <w:r>
        <w:rPr>
          <w:rFonts w:cs="Arial" w:ascii="Arial" w:hAnsi="Arial"/>
          <w:sz w:val="22"/>
          <w:szCs w:val="22"/>
        </w:rPr>
        <w:t xml:space="preserve"> El evaporador es de tipo placas sellado de tipo panal de abeja, construido en acero inoxidable. </w:t>
      </w:r>
      <w:r>
        <w:rPr>
          <w:rFonts w:cs="Arial" w:ascii="Arial" w:hAnsi="Arial"/>
          <w:b/>
          <w:sz w:val="22"/>
          <w:szCs w:val="22"/>
        </w:rPr>
        <w:t>Controlador:</w:t>
      </w:r>
      <w:r>
        <w:rPr>
          <w:rFonts w:cs="Arial" w:ascii="Arial" w:hAnsi="Arial"/>
          <w:sz w:val="22"/>
          <w:szCs w:val="22"/>
        </w:rPr>
        <w:t xml:space="preserve"> Las unidades se entregan completamente cableadas con un controlador electrónico de funcionamien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ovisión y montaje de un (1) Calefactor de aire a gas marca  marca  TRANE modelo TUD, o similar en calidad y técnica, con una capacidad de 25.000 calorias. Debe poseer: </w:t>
      </w:r>
      <w:r>
        <w:rPr>
          <w:rFonts w:cs="Arial" w:ascii="Arial" w:hAnsi="Arial"/>
          <w:b/>
          <w:bCs/>
          <w:sz w:val="22"/>
          <w:szCs w:val="22"/>
        </w:rPr>
        <w:t>Gabinete:</w:t>
      </w:r>
      <w:r>
        <w:rPr>
          <w:rFonts w:cs="Arial" w:ascii="Arial" w:hAnsi="Arial"/>
          <w:sz w:val="22"/>
          <w:szCs w:val="22"/>
        </w:rPr>
        <w:t xml:space="preserve"> estructuras de acero galvanizado y pintado. Los paneles son de chapa galvanizada aislada interiormente con lana de vidrio forrada en aluminio.  La chapa galvanizada es fosfatizada y pintada con pintura </w:t>
        <w:tab/>
        <w:t xml:space="preserve">tipo polvo poliéster horneada. </w:t>
      </w:r>
      <w:r>
        <w:rPr>
          <w:rFonts w:cs="Arial" w:ascii="Arial" w:hAnsi="Arial"/>
          <w:b/>
          <w:bCs/>
          <w:sz w:val="22"/>
          <w:szCs w:val="22"/>
        </w:rPr>
        <w:t xml:space="preserve">Quemador de gas: </w:t>
      </w:r>
      <w:r>
        <w:rPr>
          <w:rFonts w:cs="Arial" w:ascii="Arial" w:hAnsi="Arial"/>
          <w:sz w:val="22"/>
          <w:szCs w:val="22"/>
        </w:rPr>
        <w:t>De chapa de acero aluminizado de alto calibre. Con canal troquelado de forma de serpentín. Cada serpentín está rizado y no soldado para prevenir grietas por esfuerzo térmico. Ventiladores de gas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xtrae los gases de combustión para aumentar la eficiencia calórica del intercambiador. </w:t>
      </w:r>
      <w:r>
        <w:rPr>
          <w:rFonts w:cs="Arial" w:ascii="Arial" w:hAnsi="Arial"/>
          <w:b/>
          <w:sz w:val="22"/>
          <w:szCs w:val="22"/>
        </w:rPr>
        <w:t>Ventiladores:</w:t>
      </w:r>
      <w:r>
        <w:rPr>
          <w:rFonts w:cs="Arial" w:ascii="Arial" w:hAnsi="Arial"/>
          <w:sz w:val="22"/>
          <w:szCs w:val="22"/>
        </w:rPr>
        <w:tab/>
        <w:t xml:space="preserve">De tipo centrífugo de doble aspiración tipo FC, construido en lamina galvanizada, con rotores balanceados estática y dinámicamente, operando en rodamientos auto-alineables, auto-lubricados y blindados. De acople directo al motor eléctrico. </w:t>
      </w:r>
      <w:r>
        <w:rPr>
          <w:rFonts w:cs="Arial" w:ascii="Arial" w:hAnsi="Arial"/>
          <w:b/>
          <w:sz w:val="22"/>
          <w:szCs w:val="22"/>
        </w:rPr>
        <w:t>Filtro:</w:t>
      </w:r>
      <w:r>
        <w:rPr>
          <w:rFonts w:cs="Arial" w:ascii="Arial" w:hAnsi="Arial"/>
          <w:sz w:val="22"/>
          <w:szCs w:val="22"/>
        </w:rPr>
        <w:t>Planos lavables de 1”de espes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sión y montaje del cableado de interconexión entre unidad calefactora y la correspondiente condensado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previo a la puesta en marcha la limpieza de conduc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instalar el drenaje de condensado hasta el pluvial mas cerca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 cada unidad evaporadora y su correspondiente condensadora, se instalará cañería de linea de liquidos, conformado por un caño de cobre electrolítico, dimensionaes según especifciaciones de fabrinc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odas las cañerías estarán aisladas con goma porosa fabricada par tal fin, y recubierto con los conductores con cinta plástica de alto micronaje.</w:t>
      </w:r>
    </w:p>
    <w:p>
      <w:pPr>
        <w:pStyle w:val="Normal"/>
        <w:tabs>
          <w:tab w:val="clear" w:pos="708"/>
          <w:tab w:val="left" w:pos="1080" w:leader="none"/>
          <w:tab w:val="left" w:pos="2705" w:leader="none"/>
          <w:tab w:val="left" w:pos="4689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080" w:leader="none"/>
          <w:tab w:val="left" w:pos="2705" w:leader="none"/>
          <w:tab w:val="left" w:pos="4689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080" w:leader="none"/>
          <w:tab w:val="left" w:pos="2705" w:leader="none"/>
          <w:tab w:val="left" w:pos="4689" w:leader="none"/>
        </w:tabs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_tradnl"/>
        </w:rPr>
        <w:t>RED ELECTRI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toda aquella modificación, instalación nueva y/o adecuación necesaria para el correcto funcionamiento de los equipos estará al exclusivo cargo del Contrati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a acometida que alimenta a los tableros seccionales convergerán en un tablero a proveer que se instalará al lado del tablero general. Constarán de toma con puesta a tierra. Cada circuito tendrá interruptor termo magnético tetra polar de acuerdo a la intensidad de corri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Se debe realizar una línea dedicada exclusiva para la alimentación de los equipos. La distribución se efectuará con cable </w:t>
      </w:r>
      <w:r>
        <w:rPr>
          <w:rFonts w:cs="Arial" w:ascii="Arial" w:hAnsi="Arial"/>
          <w:sz w:val="22"/>
          <w:szCs w:val="22"/>
        </w:rPr>
        <w:t>doble vaina por cañería metálica normalizada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985" w:leader="none"/>
          <w:tab w:val="left" w:pos="3969" w:leader="none"/>
        </w:tabs>
        <w:rPr>
          <w:szCs w:val="22"/>
        </w:rPr>
      </w:pPr>
      <w:r>
        <w:rPr>
          <w:szCs w:val="22"/>
        </w:rPr>
        <w:t>Se debe proveer y colocar en cada planta un tablero metálico con tapa y contra frente,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985" w:leader="none"/>
          <w:tab w:val="left" w:pos="3969" w:leader="none"/>
        </w:tabs>
        <w:rPr>
          <w:szCs w:val="22"/>
        </w:rPr>
      </w:pPr>
      <w:r>
        <w:rPr>
          <w:szCs w:val="22"/>
        </w:rPr>
        <w:t>De cada tablero seccional saldrán los circuitos necesarios para abastecer exclusivamente a los equipos de acondicionamiento de aire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985" w:leader="none"/>
          <w:tab w:val="left" w:pos="3969" w:leader="none"/>
        </w:tabs>
        <w:rPr>
          <w:szCs w:val="22"/>
        </w:rPr>
      </w:pPr>
      <w:r>
        <w:rPr>
          <w:szCs w:val="22"/>
        </w:rPr>
        <w:t>Cada circuito estará provisto de elementos de protección diferencial (disyuntor)  y llave termo magnética bipolar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985" w:leader="none"/>
          <w:tab w:val="left" w:pos="3969" w:leader="none"/>
        </w:tabs>
        <w:rPr>
          <w:szCs w:val="22"/>
        </w:rPr>
      </w:pPr>
      <w:r>
        <w:rPr>
          <w:szCs w:val="22"/>
        </w:rPr>
        <w:t>La puesta a tierra será conectada a una bornera propia y señalizada en el tablero, todas las superficies metálicas de los elementos componentes serán puestas a tierra mediante terminales asegurando la continui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Las llaves termo magnética a utilizar serán acorde al consumo con curva de disparo tipo “C” (ajustar a especificación del fabricante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ambién se realizará ante la empresa prestataria del servicio eléctrico en la zona el pedido y ejecución de la adecuación del servicio acorde a la funcionalidad del edificio, incluyendo acometida, fusible y medidor, todos estos trabajos incluido la gestión, derechos e impuestos estará a exclusivo cargo del contratista. Incluir como mínimo de 30 % de capacidad vacante para futuras ampliaciones de la instalación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985" w:leader="none"/>
          <w:tab w:val="left" w:pos="3969" w:leader="none"/>
        </w:tabs>
        <w:rPr>
          <w:szCs w:val="22"/>
        </w:rPr>
      </w:pPr>
      <w:r>
        <w:rPr>
          <w:szCs w:val="22"/>
        </w:rPr>
        <w:t xml:space="preserve">Los conductores mínimos serán de 2,50 mm de sección marca INSA deslizable y antillama; Los interruptores serán Merlín Gerin o similar en calidad y tecnología. 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985" w:leader="none"/>
          <w:tab w:val="left" w:pos="3969" w:leader="none"/>
        </w:tabs>
        <w:rPr/>
      </w:pPr>
      <w:r>
        <w:rPr>
          <w:szCs w:val="22"/>
        </w:rPr>
        <w:t>El trabajo consiste además con la entrega previo al comienzo de los mismo a la Inspección de Obra para su aprobación, una memoria técnica con informe que contenga memoria descriptiva, diagrama unifilar y esquemas del los circuitos instalados.</w:t>
      </w:r>
      <w:r>
        <w:rPr>
          <w:rFonts w:cs="Arial"/>
          <w:szCs w:val="22"/>
          <w:lang w:val="es-ES_tradnl"/>
        </w:rPr>
        <w:t xml:space="preserve">  </w:t>
      </w:r>
    </w:p>
    <w:p>
      <w:pPr>
        <w:pStyle w:val="TextBody"/>
        <w:tabs>
          <w:tab w:val="clear" w:pos="1985"/>
          <w:tab w:val="clear" w:pos="3969"/>
          <w:tab w:val="left" w:pos="1440" w:leader="none"/>
          <w:tab w:val="left" w:pos="2705" w:leader="none"/>
          <w:tab w:val="left" w:pos="4689" w:leader="none"/>
        </w:tabs>
        <w:ind w:left="720" w:hanging="0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TextBody"/>
        <w:tabs>
          <w:tab w:val="clear" w:pos="1985"/>
          <w:tab w:val="clear" w:pos="3969"/>
          <w:tab w:val="left" w:pos="1440" w:leader="none"/>
          <w:tab w:val="left" w:pos="2705" w:leader="none"/>
          <w:tab w:val="left" w:pos="4689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705" w:leader="none"/>
          <w:tab w:val="left" w:pos="4689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CLARACION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268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requiere certificado de visita de ob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268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requiere representante tecnico con habiliatante matricula corespondiente. Se acreditara copia de carnet y certificado de cumplimernento ante colegio profesional,  como parte de la propue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268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debe tener e</w:t>
      </w:r>
      <w:r>
        <w:rPr>
          <w:rFonts w:cs="Arial" w:ascii="Arial" w:hAnsi="Arial"/>
          <w:sz w:val="22"/>
          <w:szCs w:val="22"/>
        </w:rPr>
        <w:t>n cuenta que el contratista tendrá que</w:t>
      </w:r>
      <w:r>
        <w:rPr>
          <w:rFonts w:cs="Arial" w:ascii="Arial" w:hAnsi="Arial"/>
          <w:color w:val="000000"/>
          <w:sz w:val="22"/>
          <w:szCs w:val="22"/>
        </w:rPr>
        <w:t xml:space="preserve"> asegurar que la totalidad de los trabajos terminados responda a los fines para los que fueron propuestos, cualquier modificación que mejore el rendimiento del sistema y/o distribución será propuesta a la Inspección de Obra para su aprobació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inalizada la obra en cada local se procederá a su limpie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los trabajos se ejecutarán aplicando las reglas del buen arte de construir, respetando las recomendaciones del fabricante para el armado de las partes y/o puesta en funcionamiento de los equip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acompañar características técnicas de los equipos ofertados y el calculo de balance técnico realizado como parte de la propuesta.</w:t>
      </w:r>
    </w:p>
    <w:p>
      <w:pPr>
        <w:pStyle w:val="TextBody"/>
        <w:widowControl/>
        <w:numPr>
          <w:ilvl w:val="0"/>
          <w:numId w:val="3"/>
        </w:numPr>
        <w:tabs>
          <w:tab w:val="left" w:pos="720" w:leader="none"/>
          <w:tab w:val="left" w:pos="1985" w:leader="none"/>
          <w:tab w:val="left" w:pos="3969" w:leader="none"/>
        </w:tabs>
        <w:suppressAutoHyphens w:val="false"/>
        <w:rPr>
          <w:szCs w:val="22"/>
        </w:rPr>
      </w:pPr>
      <w:r>
        <w:rPr>
          <w:szCs w:val="22"/>
        </w:rPr>
        <w:t>Para dudas , consultas y previo al inicio de las tareas deberán comunicarse con la Delegación Regional II – Subsede Quilmes - TE (011) 5554 9682 o via email arquitectura.ql@mpba.gov.ar.-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93" w:leader="none"/>
          <w:tab w:val="left" w:pos="4677" w:leader="none"/>
        </w:tabs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PLAZO DE EJECUCIÓN:</w:t>
      </w:r>
      <w:r>
        <w:rPr>
          <w:rFonts w:cs="Arial" w:ascii="Arial" w:hAnsi="Arial"/>
          <w:sz w:val="22"/>
          <w:szCs w:val="22"/>
          <w:lang w:val="es-ES_tradnl"/>
        </w:rPr>
        <w:t xml:space="preserve"> siete (7) dias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legación Regional  II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  <w:t xml:space="preserve">Departamento de Arquitectura e Infraestructura 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  <w:t>PROCURACION GENERAL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s-ES_tradnl"/>
        </w:rPr>
      </w:pPr>
      <w:r>
        <w:rPr>
          <w:sz w:val="16"/>
          <w:szCs w:val="16"/>
        </w:rPr>
        <w:t>`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type w:val="nextPage"/>
      <w:pgSz w:w="11906" w:h="16838"/>
      <w:pgMar w:left="3419" w:right="1701" w:gutter="0" w:header="0" w:top="341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Courier New"/>
      <w:sz w:val="22"/>
      <w:szCs w:val="20"/>
      <w:lang w:val="es-A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Estilo1">
    <w:name w:val="Estilo1"/>
    <w:basedOn w:val="Normal"/>
    <w:qFormat/>
    <w:pPr/>
    <w:rPr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58:00Z</dcterms:created>
  <dc:creator>fbrusco</dc:creator>
  <dc:description/>
  <cp:keywords/>
  <dc:language>en-US</dc:language>
  <cp:lastModifiedBy>fa</cp:lastModifiedBy>
  <cp:lastPrinted>2009-06-22T09:20:00Z</cp:lastPrinted>
  <dcterms:modified xsi:type="dcterms:W3CDTF">2009-08-18T12:58:00Z</dcterms:modified>
  <cp:revision>2</cp:revision>
  <dc:subject/>
  <dc:title>ESPECIFICACIONES TECNICAS PARA EL MEJORAMIENTO DEL SISTEMA DE CLIMATIZACIÓN</dc:title>
</cp:coreProperties>
</file>