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3"/>
        <w:gridCol w:w="1080"/>
        <w:gridCol w:w="754"/>
        <w:gridCol w:w="10"/>
        <w:gridCol w:w="2219"/>
        <w:gridCol w:w="1517"/>
        <w:gridCol w:w="1546"/>
      </w:tblGrid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09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674/09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I FLAGRANCIA, Alte Brown 2046- MAR DEL PLATA –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I Nº 7, Alte Brown 2046 – MAR DEL PLATA 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D Nº 3, Alte Brown 2046 piso 5to –MAR DEL PLATA– según especificaciones técnicas adjuntas al pliego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1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D Nº 7, Alte Brown 2046, piso 5to –MAR DEL PLATA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D Nº 1, Alte Brown 2046- MAR DEL PLATA 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I Nº 8, Alte Brown 2046, piso 8vo – MAR DEL PLATA 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D CAÑUELAS, 9 de Julio Nº875, Cañuelas – LA PLATA 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en S.I.C 7 y 56, subsuelo – LA PLATA 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Acondicionado en DEFENSORIA CASACION 7 y 56, planta alta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SUBSEC. ADMINISTRACION, 50 Nº889, piso 2 y 3 – LA PLATA 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/ Calefacción Central en SUBSEC. ADMINISTRACION, 50 Nº 889 piso 2 – LA PLATA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D JUVENIL PENAL, C. Pagani Nº145, Fcio Varela - QUILMES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DEF GENERAL (UFD 3 Y 4) Brown Nº 533 – QUILMES 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1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FISCALIA GENERAL, Uruguay Nº 172 – TRENQUE LAUQUEN 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I MENORES, Castro Barros Nº 375/9 Bandfield – LOMAS DE ZAMORA 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sistema de climatización en ASESORIAS 1 Y 2, Alvear Nº 460 – QUILMES 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DEFENSORIAS CIVILES, Hipólito Yrigoyen Nº 8308 – LOMAS DE ZAMORA 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CONTRATACIONES, 50 Nº 889 – LA PLATA 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8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fa</cp:lastModifiedBy>
  <cp:lastPrinted>2009-08-18T12:02:00Z</cp:lastPrinted>
  <dcterms:modified xsi:type="dcterms:W3CDTF">2009-08-18T15:02:00Z</dcterms:modified>
  <cp:revision>4</cp:revision>
  <dc:subject/>
  <dc:title>ESPECIFICACIONES TECNICAS PARA LA PROVISION E INSTALACION DE EQUIPOS DE AIRE ACONDICIONADO Y CALEFACTORES</dc:title>
</cp:coreProperties>
</file>