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93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DE PARQUIZACION  EN INMUEBLE PERTENECIENTE AL DEPARTAMENTO JUDICIAL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09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09/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4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1: 60 (sese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2: 15 (quinc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3: 30 (trei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4: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5: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6: 25 (veinticinco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7: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ALLE 7 ENTRE 56 Y 67 DE LA CIUDAD DE   LA PLATA DETALLADO EN EL PUNTO 13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9-08-26T12:07:00Z</cp:lastPrinted>
  <dcterms:modified xsi:type="dcterms:W3CDTF">2009-08-26T15:09:00Z</dcterms:modified>
  <cp:revision>8</cp:revision>
  <dc:subject/>
  <dc:title> </dc:title>
</cp:coreProperties>
</file>