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5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491"/>
        <w:gridCol w:w="589"/>
        <w:gridCol w:w="754"/>
        <w:gridCol w:w="10"/>
        <w:gridCol w:w="447"/>
        <w:gridCol w:w="1440"/>
        <w:gridCol w:w="1800"/>
        <w:gridCol w:w="49"/>
        <w:gridCol w:w="1477"/>
        <w:gridCol w:w="69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9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593/09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parquización –según especificaciones técnicas adjuntas al pliego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iluminación – según especificaciones técnicas adjuntas al plieg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instalación de sistema de riego – según especificaciones técnicas adjuntas al plieg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bancos – según especificaciones técnicas adjuntas al plieg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Cestos de basura – según especificaciones técnicas adjuntas al pliego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albañileria – según especificaciones técnicas adjuntas al pliego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restauración – según especificaciones técnicas adjuntas al pliego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09-08-26T13:09:00Z</cp:lastPrinted>
  <dcterms:modified xsi:type="dcterms:W3CDTF">2009-08-26T16:11:00Z</dcterms:modified>
  <cp:revision>6</cp:revision>
  <dc:subject/>
  <dc:title>ESPECIFICACIONES TECNICAS PARA LA PROVISION E INSTALACION DE EQUIPOS DE AIRE ACONDICIONADO Y CALEFACTORES</dc:title>
</cp:coreProperties>
</file>