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754"/>
        <w:gridCol w:w="10"/>
        <w:gridCol w:w="2219"/>
        <w:gridCol w:w="1517"/>
        <w:gridCol w:w="154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76/09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FLAGRANCIA, Alte Brown 2046- MAR DEL PLATA –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Nº 7, Alte Brown 2046 – MAR DEL PLAT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3, Alte Brown 2046 piso 5to –MAR DEL PLATA– según especificaciones técnicas adjuntas al pliego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7, Alte Brown 2046, piso 5to –MAR DEL PLATA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Nº 1, Alte Brown 2046- MAR DEL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Nº 8, Alte Brown 2046, piso 8vo – MAR DEL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CAÑUELAS, 9 de Julio Nº875, Cañuelas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en S.I.C 7 y 56, subsuelo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Acondicionado en DEFENSORIA CASACION 7 y 56, planta alta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SUBSEC. ADMINISTRACION, 50 Nº889, piso 2 y 3 – LA PLATA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/ Calefacción Central en SUBSEC. ADMINISTRACION, 50 Nº 889 piso 2 – LA PLATA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JUVENIL PENAL, C. Pagani Nº145, Fcio Varela - QUILMES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DEF GENERAL (UFD 3 Y 4) Brown Nº 533 – QUILMES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FISCALIA GENERAL, Uruguay Nº 172 – TRENQUE LAUQUEN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GUSTAVO</cp:lastModifiedBy>
  <cp:lastPrinted>2008-09-11T08:42:00Z</cp:lastPrinted>
  <dcterms:modified xsi:type="dcterms:W3CDTF">2009-07-07T13:26:00Z</dcterms:modified>
  <cp:revision>2</cp:revision>
  <dc:subject/>
  <dc:title>ESPECIFICACIONES TECNICAS PARA LA PROVISION E INSTALACION DE EQUIPOS DE AIRE ACONDICIONADO Y CALEFACTORES</dc:title>
</cp:coreProperties>
</file>