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94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NECESARIOS PARA REALIZAR LA SEGUNDA ETAPA DE ADECUACION AL NUEVO USO DEL 1º Y 2º PISO DEL EDIFICIO DEL MINISTERIO PUBLICO FISCAL SITO EN HIPOLITO YRIGOYEN 481 DE QUILM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9/05/2009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9/05/20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UINCE DIAS (15)  A PARTIR DEL ACTA DE INICIO DE OBRA. PUNTO 15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IMER Y SEGUNDO PISO DEL INMUEBLE SITO EN AVDA. HIPOLITO YRIGOYEN Nº 481 DE QUILME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19:00Z</dcterms:created>
  <dc:creator>farnaldi</dc:creator>
  <dc:description/>
  <cp:keywords/>
  <dc:language>en-US</dc:language>
  <cp:lastModifiedBy>GUSTAVO</cp:lastModifiedBy>
  <cp:lastPrinted>2008-08-25T11:53:00Z</cp:lastPrinted>
  <dcterms:modified xsi:type="dcterms:W3CDTF">2009-05-04T15:09:00Z</dcterms:modified>
  <cp:revision>3</cp:revision>
  <dc:subject/>
  <dc:title> </dc:title>
</cp:coreProperties>
</file>