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ISION E INSTALACIÓN DE UN SISITEMA DE MONITOREO DE ALARM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STINO:</w:t>
      </w:r>
      <w:r>
        <w:rPr>
          <w:sz w:val="22"/>
          <w:szCs w:val="22"/>
        </w:rPr>
        <w:t xml:space="preserve"> Archivo de las Áreas de Personal e Ingre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UGAR:</w:t>
      </w:r>
      <w:r>
        <w:rPr>
          <w:sz w:val="22"/>
          <w:szCs w:val="22"/>
        </w:rPr>
        <w:t xml:space="preserve"> Calle 47 e/ 13 y 14 , Palacio de Justicia, Subsuelo. Ciudad de La Pl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requiere la cotización por la provisión e instalación de los elementos que a continuación se detallan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Central de Alarma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Teclado digita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Batería de Ge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irena antidesarme interior cantidad una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infrarrojos Cantidad uno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magnéticos para aberturas. Cantidad uno,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Instalación y servicio de monitoreo a distancia mensual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ZO DE ENTREGA:</w:t>
      </w:r>
      <w:r>
        <w:rPr>
          <w:sz w:val="22"/>
          <w:szCs w:val="22"/>
        </w:rPr>
        <w:t xml:space="preserve"> Diez (10) dí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OTA: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985" w:leader="none"/>
          <w:tab w:val="left" w:pos="396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  <w:szCs w:val="22"/>
        </w:rPr>
        <w:t>Finalizada la obra se procederá a la limpieza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Se deberá consignar marca y modelo de equipos a emplear, forma de canalización y sistema de enlace para el monitoreo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Previo al inicio de las tareas deberán comunicarse con la Delegación Regional I del Departamento de Arquitectura e Infraestructura, telf.: (0221) 412 – 12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EGACION REGIONALI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 Plata,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DATE \@"dd' de 'MMMM' de 'yyyy"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31 de julio de 2026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1:00Z</dcterms:created>
  <dc:creator>svsprauer</dc:creator>
  <dc:description/>
  <cp:keywords/>
  <dc:language>en-US</dc:language>
  <cp:lastModifiedBy>Contrataciones</cp:lastModifiedBy>
  <cp:lastPrinted>2012-05-10T13:01:00Z</cp:lastPrinted>
  <dcterms:modified xsi:type="dcterms:W3CDTF">2012-05-10T16:01:00Z</dcterms:modified>
  <cp:revision>2</cp:revision>
  <dc:subject/>
  <dc:title>ESPECIFICACIONES TÉCNICAS</dc:title>
</cp:coreProperties>
</file>