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</w:rPr>
        <w:t xml:space="preserve">       </w:t>
      </w:r>
      <w:r>
        <w:rPr>
          <w:b/>
          <w:sz w:val="22"/>
        </w:rPr>
        <w:t xml:space="preserve">PROVISION DE MATERIALES Y MANO DE OBRA PARA LA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</w:t>
      </w:r>
      <w:r>
        <w:rPr>
          <w:b/>
          <w:sz w:val="22"/>
        </w:rPr>
        <w:t>CONSTRUCCION DE TABIQUES.</w:t>
      </w:r>
    </w:p>
    <w:p>
      <w:pPr>
        <w:pStyle w:val="TextBody"/>
        <w:ind w:left="60" w:hanging="0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ind w:left="60" w:hanging="0"/>
        <w:jc w:val="both"/>
        <w:rPr/>
      </w:pPr>
      <w:r>
        <w:rPr>
          <w:sz w:val="22"/>
          <w:u w:val="single"/>
          <w:lang w:val="es-MX"/>
        </w:rPr>
        <w:t>DESTINO</w:t>
      </w:r>
      <w:r>
        <w:rPr>
          <w:sz w:val="22"/>
          <w:lang w:val="es-MX"/>
        </w:rPr>
        <w:t xml:space="preserve">: Subsecretaría de Administración de la Procuración General.             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rFonts w:eastAsia="Arial"/>
          <w:sz w:val="22"/>
          <w:lang w:val="es-MX"/>
        </w:rPr>
        <w:t xml:space="preserve">                   </w:t>
      </w:r>
      <w:r>
        <w:rPr>
          <w:sz w:val="22"/>
          <w:lang w:val="es-MX"/>
        </w:rPr>
        <w:t>Área de Liquidaciones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  <w:lang w:val="es-MX"/>
        </w:rPr>
        <w:t xml:space="preserve">               </w:t>
      </w:r>
      <w:r>
        <w:rPr>
          <w:b/>
          <w:sz w:val="22"/>
          <w:lang w:val="es-MX"/>
        </w:rPr>
        <w:t>ESPECIFICACIONES TECNICAS GENERALES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jc w:val="both"/>
        <w:rPr>
          <w:sz w:val="22"/>
          <w:lang w:val="es-MX"/>
        </w:rPr>
      </w:pPr>
      <w:r>
        <w:rPr>
          <w:sz w:val="22"/>
          <w:lang w:val="es-MX"/>
        </w:rPr>
        <w:t>Ubicación: Calle 50 Nº 889, 2º piso.</w:t>
        <w:tab/>
        <w:tab/>
        <w:tab/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TEM 1: TRABAJOS PRELIMINARES</w:t>
      </w:r>
    </w:p>
    <w:p>
      <w:pPr>
        <w:pStyle w:val="TextBody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Iluminación</w:t>
      </w:r>
      <w:r>
        <w:rPr>
          <w:rFonts w:cs="Arial"/>
          <w:sz w:val="20"/>
        </w:rPr>
        <w:t xml:space="preserve"> y fuerza motriz, para el desarrollo de la obra y el funcionamiento de los equipos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tiro de tabiquerías indicadas en plano adjunto,  extracción y recuperación de aberturas existentes en los mismos, a fin de ser reutilizados en los nuevos tabiques a construir según reubicación que consta en documentación adjunta. Deberá tenerse especial cuidado en el retiro del cableado existente en torno a la tabiquería a retirar para ser reubicada según nueva disposición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>Limpieza</w:t>
      </w:r>
      <w:r>
        <w:rPr>
          <w:rFonts w:cs="Arial"/>
          <w:sz w:val="20"/>
        </w:rPr>
        <w:t xml:space="preserve"> de obra diaria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Limpieza</w:t>
      </w:r>
      <w:r>
        <w:rPr>
          <w:rFonts w:cs="Arial"/>
          <w:sz w:val="20"/>
        </w:rPr>
        <w:t xml:space="preserve"> general de la obra una vez concluidos los trabajos de  adaptación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esplazamiento del equipo de A.A., desde su ubicación actual a la nueva indicada en plano adjunto, la cual será en el piso. Su nueva disposición será explicitada debidamente en la oportunidad de visita a obra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0"/>
        </w:rPr>
        <w:t>Reparaciones</w:t>
      </w:r>
      <w:r>
        <w:rPr>
          <w:rFonts w:cs="Arial"/>
          <w:sz w:val="20"/>
        </w:rPr>
        <w:t xml:space="preserve"> emergentes. Se reparará todo elemento o superficie que fuera afectado por las tareas a realizar en el local. Se entiende que los trabajos se </w:t>
      </w:r>
      <w:r>
        <w:rPr>
          <w:sz w:val="20"/>
        </w:rPr>
        <w:t>contratan</w:t>
      </w:r>
      <w:r>
        <w:rPr>
          <w:rFonts w:cs="Arial"/>
          <w:sz w:val="20"/>
        </w:rPr>
        <w:t xml:space="preserve"> terminados con todo lo que ello implique. Los costos de estas tareas serán responsabilidad directa del Contratista.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/>
      </w:pPr>
      <w:r>
        <w:rPr>
          <w:b/>
          <w:sz w:val="22"/>
        </w:rPr>
        <w:t>ITEM 2: TABIQUES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La tabiquería a realizar, será de Placa de roca de yeso tipo Durlock o equivalente en calidad y técnica, de 12,5 mm de espesor, con aislación acústica de Lana de Vidrio de 2”x14kg/m3 de densidad; con Soleras de chapa galvanizada nº 24 de 70 mm, Montantes cada 0.40 m de chapa galvanizada nº 24 de 69 mm, con juntas encintadas con cinta de papel y masilladas con los productos determinados por el fabricante, las superficies quedaran en perfectas condiciones para su posterior pintura. </w:t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orrespondiente a los tabiques indicados como T1 y T2, sup. aprox.: 15.5 m2; altura aproximada de la tabiquería 2.70 m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>Correspondiente a los indicados como T3 y T4, aproximadamente 4.32m2; altura aproximada de la tabiquería 1.20 m.</w:t>
      </w:r>
    </w:p>
    <w:p>
      <w:pPr>
        <w:pStyle w:val="TextBody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  <w:u w:val="single"/>
        </w:rPr>
        <w:t>Nota:</w:t>
      </w:r>
      <w:r>
        <w:rPr>
          <w:sz w:val="22"/>
        </w:rPr>
        <w:t xml:space="preserve"> </w:t>
      </w:r>
    </w:p>
    <w:p>
      <w:pPr>
        <w:pStyle w:val="TextBody"/>
        <w:ind w:left="426" w:hanging="0"/>
        <w:jc w:val="both"/>
        <w:rPr/>
      </w:pPr>
      <w:r>
        <w:rPr>
          <w:sz w:val="22"/>
        </w:rPr>
        <w:t>En el tabique indicado como T1, se colocarán las aberturas recuperadas del tabique existente, respetando su actual disposición. Dicha ubicación será debidamente aclarada en la correspondiente visita a obra, a fin de despejar toda duda que pudiese surgir de lo descripto en el presente pliego.</w:t>
      </w:r>
    </w:p>
    <w:p>
      <w:pPr>
        <w:pStyle w:val="TextBody"/>
        <w:ind w:left="426" w:hanging="0"/>
        <w:jc w:val="both"/>
        <w:rPr>
          <w:b/>
          <w:b/>
          <w:sz w:val="22"/>
        </w:rPr>
      </w:pPr>
      <w:r>
        <w:rPr>
          <w:sz w:val="22"/>
        </w:rPr>
        <w:t>En el tabique indicado como T3, se colocará una puerta placa cuyas características técnicas se corresponden con las indicadas en el ítem “carpintería”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>2.1: ZOCALOS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rovisión de zócalos en tabiques a instalar, realizados en madera maciza de cedro con una h= 3“ x ½” de espesor., Aprox. 21.00 ml, a colocarse en todos los tabiques indicados.</w:t>
      </w:r>
    </w:p>
    <w:p>
      <w:pPr>
        <w:pStyle w:val="TextBody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Terminación lustre al poliuretano natural semima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 xml:space="preserve">2.2: PINTURA 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án todos los tabiques de placa de roca de yeso,  previo enduido y lijado de la superficie a fin de obtener una terminación perfectamente lisa, una mano de fijador, dos manos mínimo de látex al agua satinado de primera calidad marca Alba, o equivalente en calidad y técnica (color a determinar por la inspección de Obra), hasta cubrir perfectamente la superfi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an los zócalos de madera a colocar, con barniz marino mate, previo producto antiinsectos y la correspondiente preparación de la superficie, a fin de obtener una terminación sin rebarbas.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ITEM 3: VIDRIOS</w:t>
      </w:r>
    </w:p>
    <w:p>
      <w:pPr>
        <w:pStyle w:val="TextBody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jc w:val="both"/>
        <w:rPr>
          <w:sz w:val="22"/>
        </w:rPr>
      </w:pPr>
      <w:r>
        <w:rPr>
          <w:sz w:val="22"/>
        </w:rPr>
        <w:t xml:space="preserve">Se proveerá e instalará en los tabiques indicados como T3 y T4 en los planos adjuntos, dos paños fijos enmarcados en carpintería de aluminio pintado color blanco.  Los paños fijos serán tipo Float de 5 mm de espesor y se fijaran a la estructura del bastidor del tabique mediante tornillos para asegurar la unión pegada y sellada que se realizara con antelación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ITEM 4: CARPINTERIA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l Marco de la puerta placa a instalar se realizara en chapa doblada BWG nº 18.  y será de 70 cm, útil de paso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oja tipo placa de 2“ de espesor, interior en panel de abeja, enchapada en madera terciada en cedro de 5 mm de espesor, cantoneras a la vista en madera maciza de cedro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 colocaran 3 pomelas por hoja en Bronce Platil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erradura tipo Trabex o equivalente en calidad y técnica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anija tipo pomo en Bronce Platil, con bocallave circular en Bronce Platil.</w:t>
      </w:r>
    </w:p>
    <w:p>
      <w:pPr>
        <w:pStyle w:val="TextBody"/>
        <w:jc w:val="both"/>
        <w:rPr/>
      </w:pPr>
      <w:r>
        <w:rPr>
          <w:sz w:val="22"/>
        </w:rPr>
        <w:t xml:space="preserve">Nota: Todos los Herrajes deberán ser aprobados por la Inspección de Obra previo su colocación.  Cantidad: 1, (Una). 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ES_tradnl"/>
        </w:rPr>
        <w:t>NOTA</w:t>
      </w:r>
      <w:r>
        <w:rPr>
          <w:rFonts w:cs="Arial" w:ascii="Arial" w:hAnsi="Arial"/>
          <w:sz w:val="22"/>
          <w:szCs w:val="22"/>
          <w:lang w:val="es-ES_tradnl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arte y del buen construir, respetando las recomendaciones del fabricante para el armado de las par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medidas son aproximadas y se verificaran en ob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aranda de la escalera existente deberá ser retocada de modo tal que no obstaculice el posicionamiento del tabique a realizar. Toda modificación que se le realice en su anclaje deberá garantizar su perfecto nuevo estado de inmovi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solicitarse certificado de visita de obra, el cual será otorgado por éste Departam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, día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</w:t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  <w:t xml:space="preserve">DEPARTAMENTO DE ARQUITECTURA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 INFRAESTRUCTURA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ROCURACION  GENERAL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La Plata, </w:t>
      </w:r>
      <w:r>
        <w:rPr>
          <w:rFonts w:cs="Arial" w:ascii="Arial" w:hAnsi="Arial"/>
          <w:sz w:val="22"/>
          <w:lang w:val="es-AR"/>
        </w:rPr>
        <w:fldChar w:fldCharType="begin"/>
      </w:r>
      <w:r>
        <w:rPr>
          <w:sz w:val="22"/>
          <w:rFonts w:cs="Arial" w:ascii="Arial" w:hAnsi="Arial"/>
          <w:lang w:val="es-AR"/>
        </w:rPr>
        <w:instrText xml:space="preserve"> DATE \@"dd' de 'MMMM' de 'yyyy" </w:instrText>
      </w:r>
      <w:r>
        <w:rPr>
          <w:sz w:val="22"/>
          <w:rFonts w:cs="Arial" w:ascii="Arial" w:hAnsi="Arial"/>
          <w:lang w:val="es-AR"/>
        </w:rPr>
        <w:fldChar w:fldCharType="separate"/>
      </w:r>
      <w:r>
        <w:rPr>
          <w:sz w:val="22"/>
          <w:rFonts w:cs="Arial" w:ascii="Arial" w:hAnsi="Arial"/>
          <w:lang w:val="es-AR"/>
        </w:rPr>
        <w:t>31 de julio de 2026</w:t>
      </w:r>
      <w:r>
        <w:rPr>
          <w:sz w:val="22"/>
          <w:rFonts w:cs="Arial" w:ascii="Arial" w:hAnsi="Arial"/>
          <w:lang w:val="es-AR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AR"/>
        </w:rPr>
        <w:t>S.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60" w:hanging="0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  <w:t>PROVISION DE MATERIALES Y MANO DE OBRA PARA LA COLOCACION DE PUERTAS CORREDIZAS EN TABIQUE DE MADERA</w:t>
      </w:r>
    </w:p>
    <w:p>
      <w:pPr>
        <w:pStyle w:val="TextBody"/>
        <w:ind w:left="60" w:hanging="0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u w:val="single"/>
          <w:lang w:val="es-MX"/>
        </w:rPr>
        <w:t>DESTINO</w:t>
      </w:r>
      <w:r>
        <w:rPr>
          <w:sz w:val="22"/>
          <w:lang w:val="es-MX"/>
        </w:rPr>
        <w:t>: Delegación Fiscal de la Contaduría de la Prov.de Buenos Aires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  <w:lang w:val="es-MX"/>
        </w:rPr>
        <w:t xml:space="preserve">               </w:t>
      </w:r>
      <w:r>
        <w:rPr>
          <w:b/>
          <w:sz w:val="22"/>
          <w:lang w:val="es-MX"/>
        </w:rPr>
        <w:t>ESPECIFICACIONES TECNICAS GENERALES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jc w:val="both"/>
        <w:rPr>
          <w:sz w:val="22"/>
          <w:lang w:val="es-MX"/>
        </w:rPr>
      </w:pPr>
      <w:r>
        <w:rPr>
          <w:sz w:val="22"/>
          <w:lang w:val="es-MX"/>
        </w:rPr>
        <w:t>Ubicación: Calle 50 Nº 889, 2º piso.</w:t>
        <w:tab/>
        <w:tab/>
        <w:tab/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TEM 1: TRABAJOS PRELIMINARES</w:t>
      </w:r>
    </w:p>
    <w:p>
      <w:pPr>
        <w:pStyle w:val="TextBody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Iluminación</w:t>
      </w:r>
      <w:r>
        <w:rPr>
          <w:rFonts w:cs="Arial"/>
          <w:sz w:val="20"/>
        </w:rPr>
        <w:t xml:space="preserve"> y fuerza motriz, para el desarrollo de la obra y el funcionamiento de los equipos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esmonte y desarme de paño de tabique de madera para la generación de vano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>Limpieza</w:t>
      </w:r>
      <w:r>
        <w:rPr>
          <w:rFonts w:cs="Arial"/>
          <w:sz w:val="20"/>
        </w:rPr>
        <w:t xml:space="preserve"> de obra diaria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Limpieza</w:t>
      </w:r>
      <w:r>
        <w:rPr>
          <w:rFonts w:cs="Arial"/>
          <w:sz w:val="20"/>
        </w:rPr>
        <w:t xml:space="preserve"> general de la obra una vez concluidos los trabajos de  adaptación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0"/>
        </w:rPr>
        <w:t>Reparaciones</w:t>
      </w:r>
      <w:r>
        <w:rPr>
          <w:rFonts w:cs="Arial"/>
          <w:sz w:val="20"/>
        </w:rPr>
        <w:t xml:space="preserve"> emergentes. Se reparará todo elemento o superficie que fuera afectado por las tareas a realizar en el local. Se entiende que los trabajos se </w:t>
      </w:r>
      <w:r>
        <w:rPr>
          <w:sz w:val="20"/>
        </w:rPr>
        <w:t>contratan</w:t>
      </w:r>
      <w:r>
        <w:rPr>
          <w:rFonts w:cs="Arial"/>
          <w:sz w:val="20"/>
        </w:rPr>
        <w:t xml:space="preserve"> terminados con todo lo que ello implique. Los costos de estas tareas serán responsabilidad directa del Contratista.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  <w:t>ITEM 2: PUERTA CORREDIZA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e realizará el desmonte y desarme de dos de los paños que conforman el tabique-cerramiento de madera que separa ambos despachos y que es indicado en plano- esquema adjunto; para generar un vano en el que se montaran las puertas corredizas.</w:t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La puerta a colocar será de dos hojas del tipo placa, cuya medida aproximada por hoja es de 90 cm.; su desplazamiento será corredizo a través de conjunto, riel – carro en la parte superior, montado sobre la estructura del tabique –cerramiento existente,(su anclaje será lateral),   el carro será de 4 puntos de apoyo con terminación zincada y rueda “acero–nylon” línea Roma, art. 16/16bis o similar en calidad y técnica. El riel será de Hierro Galvanizado línea Roma, art. 180/180bis, o similar en calidad y técnica. Y en el extremo inferior contará con un sistema de apoyo para asegurar el correcto funcionamiento de la puerta, este estará conformado por un conjunto riel – rodamiento; el riel se ubicará en el piso, motivo por el cual deberá procederse al corte del solado existente, (de manera tal que se asegure y garantice la mínima afectación del  mismo), la longitud de los rieles y guías empleados, estará dado por la amplitud de desplazamiento, de ambas hojas.</w:t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single"/>
        </w:rPr>
      </w:pPr>
      <w:r>
        <w:rPr>
          <w:sz w:val="22"/>
        </w:rPr>
        <w:t xml:space="preserve">Se colocará los suplementos, a modo de marco,  necesarios para asegurar la correcta hermeticidad del sistema como se indica en el esquema adjunto; ya que el eje de disposición de la carpintería propuesta, se estaría colocando en forma paralela al cerramiento existente, estos suplementos estarán destinados a cumplir con la función de cerrar los intersticios resultantes entre ambos ejes de disposicion. </w:t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Características técnicas de las hojas:</w:t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  <w:t>Hoja tipo placa de 2“de espesor, interior en panel de abeja, enchapada en madera terciada en cedro de 5 mm de espesor, cantoneras a la vista en madera maciza de cedro. Medidas Aproximadas de cada hoja: 0.90m de ancho por 2.00m de altura. Cant.: 2 (dos).</w:t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  <w:t>Cerradura tipo Trabex o equivalente en calidad y técnica, para puerta corrediza de dos hojas, y manijas fijas en bronce platil, con bocallave en bronce platil. (interior- exterior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a, tanto las hojas como los suplementos colocados, con 3 manos de barniz marino mate, previo producto anti insectos y la correspondiente preparación de la superficie, a fin de obtener una terminación sin rebarbas y colocación de una mano de solución barniz-aguarrás, en la proporción 1:2,  como sellador del material.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ES_tradnl"/>
        </w:rPr>
        <w:t>NOTA</w:t>
      </w:r>
      <w:r>
        <w:rPr>
          <w:rFonts w:cs="Arial" w:ascii="Arial" w:hAnsi="Arial"/>
          <w:sz w:val="22"/>
          <w:szCs w:val="22"/>
          <w:lang w:val="es-ES_tradnl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arte y del buen construir, respetando las recomendaciones del fabricante para el armado de las par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medidas son aproximadas y se verificaran en ob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solicitarse certificado de visita de obra, el cual será otorgado por éste Departam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, día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  <w:t xml:space="preserve">DEPARTAMENTO DE ARQUITECTURA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 INFRAESTRUCTURA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ROCURACION  GENERAL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La Plata, </w:t>
      </w:r>
      <w:r>
        <w:rPr>
          <w:rFonts w:cs="Arial" w:ascii="Arial" w:hAnsi="Arial"/>
          <w:sz w:val="22"/>
          <w:lang w:val="es-AR"/>
        </w:rPr>
        <w:fldChar w:fldCharType="begin"/>
      </w:r>
      <w:r>
        <w:rPr>
          <w:sz w:val="22"/>
          <w:rFonts w:cs="Arial" w:ascii="Arial" w:hAnsi="Arial"/>
          <w:lang w:val="es-AR"/>
        </w:rPr>
        <w:instrText xml:space="preserve"> DATE \@"dd' de 'MMMM' de 'yyyy" </w:instrText>
      </w:r>
      <w:r>
        <w:rPr>
          <w:sz w:val="22"/>
          <w:rFonts w:cs="Arial" w:ascii="Arial" w:hAnsi="Arial"/>
          <w:lang w:val="es-AR"/>
        </w:rPr>
        <w:fldChar w:fldCharType="separate"/>
      </w:r>
      <w:r>
        <w:rPr>
          <w:sz w:val="22"/>
          <w:rFonts w:cs="Arial" w:ascii="Arial" w:hAnsi="Arial"/>
          <w:lang w:val="es-AR"/>
        </w:rPr>
        <w:t>31 de julio de 2026</w:t>
      </w:r>
      <w:r>
        <w:rPr>
          <w:sz w:val="22"/>
          <w:rFonts w:cs="Arial" w:ascii="Arial" w:hAnsi="Arial"/>
          <w:lang w:val="es-AR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AR"/>
        </w:rPr>
        <w:t>S.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3119" w:right="1418" w:gutter="0" w:header="0" w:top="30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0:00Z</dcterms:created>
  <dc:creator>Capararo</dc:creator>
  <dc:description/>
  <cp:keywords/>
  <dc:language>en-US</dc:language>
  <cp:lastModifiedBy>GUSTAVO</cp:lastModifiedBy>
  <cp:lastPrinted>2008-06-06T15:14:00Z</cp:lastPrinted>
  <dcterms:modified xsi:type="dcterms:W3CDTF">2008-06-25T13:30:00Z</dcterms:modified>
  <cp:revision>2</cp:revision>
  <dc:subject/>
  <dc:title>PEDIDO DE PRECIOS Nº XXXXXX</dc:title>
</cp:coreProperties>
</file>