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5/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81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810/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A CAMARA FOTOGRAFICA MARCA NIKON REFLEX – D750 BODY, destinada al Laboratorio de Fotografía, Imagen y Video sito en calle 4 N°340 de la ciudad de La Plat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25 de Junio de 2015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xml:space="preserve">: La entrega de los elementos la deberán coordinar con el Dr. Néstor Cesar Caramés, Coordinador del Laboratorio de Fotografía, Imagen y Video, al </w:t>
      </w:r>
      <w:r>
        <w:rPr>
          <w:rFonts w:cs="Arial" w:ascii="Arial" w:hAnsi="Arial"/>
          <w:b/>
          <w:szCs w:val="22"/>
        </w:rPr>
        <w:t>Te. 221-4391457 o al 221-154595525.</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nio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27T13:48:00Z</cp:lastPrinted>
  <dcterms:modified xsi:type="dcterms:W3CDTF">2015-06-10T15:54:00Z</dcterms:modified>
  <cp:revision>70</cp:revision>
  <dc:subject/>
  <dc:title>Expte</dc:title>
</cp:coreProperties>
</file>