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PECIFICACIONES TÉCNICAS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ISION E INSTALACIÓN DE UN SISITEMA DE MONITOREO DE ALARM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ESTINO:</w:t>
      </w:r>
      <w:r>
        <w:rPr>
          <w:sz w:val="22"/>
          <w:szCs w:val="22"/>
        </w:rPr>
        <w:t xml:space="preserve"> Archivo de las Áreas de Personal e Ingres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LUGAR:</w:t>
      </w:r>
      <w:r>
        <w:rPr>
          <w:sz w:val="22"/>
          <w:szCs w:val="22"/>
        </w:rPr>
        <w:t xml:space="preserve"> Calle 47 e/ 13 y 14 , Palacio de Justicia, Subsuelo. Ciudad de La Pl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e requiere la cotización por la provisión e instalación de los elementos que a continuación se detallan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Central de Alarma cantidad uno (1)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Teclado digital cantidad uno (1)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Batería de Gel cantidad uno (1)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Sirena antidesarme interior cantidad una (1)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Sensores infrarrojos Cantidad uno (1) permitiendo que el monitoreo abarque a toda la superficie e instalaciones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Sensores magnéticos para aberturas. Cantidad uno, (1) permitiendo que el monitoreo abarque a toda la superficie e instalaciones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Instalación y servicio de monitoreo a distancia mensual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LAZO DE ENTREGA:</w:t>
      </w:r>
      <w:r>
        <w:rPr>
          <w:sz w:val="22"/>
          <w:szCs w:val="22"/>
        </w:rPr>
        <w:t xml:space="preserve"> Diez (10) dí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OTA:</w:t>
      </w:r>
    </w:p>
    <w:p>
      <w:pPr>
        <w:pStyle w:val="TextBody"/>
        <w:numPr>
          <w:ilvl w:val="0"/>
          <w:numId w:val="2"/>
        </w:numPr>
        <w:tabs>
          <w:tab w:val="left" w:pos="1985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Los trabajos descriptos consisten en la provisión de materiales, insumos y mano de obr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985" w:leader="none"/>
          <w:tab w:val="left" w:pos="3969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El Contratista deberá tener en cuenta aquellas tareas que le resulten: preliminares, accesorias o concomitantes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  <w:szCs w:val="22"/>
        </w:rPr>
        <w:t>Finalizada la obra se procederá a la limpieza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</w:rPr>
        <w:t>Se deberá consignar marca y modelo de equipos a emplear, forma de canalización y sistema de enlace para el monitoreo</w:t>
      </w:r>
    </w:p>
    <w:p>
      <w:pPr>
        <w:pStyle w:val="TextBody"/>
        <w:numPr>
          <w:ilvl w:val="0"/>
          <w:numId w:val="2"/>
        </w:numPr>
        <w:tabs>
          <w:tab w:val="left" w:pos="1985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Previo al inicio de las tareas deberán comunicarse con la Delegación Regional I del Departamento de Arquitectura e Infraestructura, telf.: (0221) 412 – 126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EGACION REGIONALI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partamento de Arquitectura e Infraestructura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CURACIÓN GENERAL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La Plata, </w:t>
      </w:r>
      <w:r>
        <w:rPr>
          <w:b/>
          <w:sz w:val="18"/>
          <w:szCs w:val="18"/>
        </w:rPr>
        <w:fldChar w:fldCharType="begin"/>
      </w:r>
      <w:r>
        <w:rPr>
          <w:sz w:val="18"/>
          <w:b/>
          <w:szCs w:val="18"/>
        </w:rPr>
        <w:instrText xml:space="preserve"> DATE \@"dd' de 'MMMM' de 'yyyy" </w:instrText>
      </w:r>
      <w:r>
        <w:rPr>
          <w:sz w:val="18"/>
          <w:b/>
          <w:szCs w:val="18"/>
        </w:rPr>
        <w:fldChar w:fldCharType="separate"/>
      </w:r>
      <w:r>
        <w:rPr>
          <w:sz w:val="18"/>
          <w:b/>
          <w:szCs w:val="18"/>
        </w:rPr>
        <w:t>30 de julio de 2026</w:t>
      </w:r>
      <w:r>
        <w:rPr>
          <w:sz w:val="18"/>
          <w:b/>
          <w:szCs w:val="18"/>
        </w:rPr>
        <w:fldChar w:fldCharType="end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2175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  <w:tab w:val="left" w:pos="1985" w:leader="none"/>
        <w:tab w:val="left" w:pos="3969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clear" w:pos="1985"/>
        <w:tab w:val="clear" w:pos="3969"/>
      </w:tabs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985"/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left" w:pos="1985" w:leader="none"/>
        <w:tab w:val="left" w:pos="3969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1985" w:leader="none"/>
        <w:tab w:val="left" w:pos="3969" w:leader="none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Estilo1">
    <w:name w:val="Estilo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1134"/>
        <w:tab w:val="clear" w:pos="1985"/>
        <w:tab w:val="clear" w:pos="3969"/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oder_Judicial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6:01:00Z</dcterms:created>
  <dc:creator>svsprauer</dc:creator>
  <dc:description/>
  <cp:keywords/>
  <dc:language>en-US</dc:language>
  <cp:lastModifiedBy>Contrataciones</cp:lastModifiedBy>
  <cp:lastPrinted>2012-05-10T13:01:00Z</cp:lastPrinted>
  <dcterms:modified xsi:type="dcterms:W3CDTF">2012-05-10T16:01:00Z</dcterms:modified>
  <cp:revision>2</cp:revision>
  <dc:subject/>
  <dc:title>ESPECIFICACIONES TÉCNICAS</dc:title>
</cp:coreProperties>
</file>