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cs="Arial" w:ascii="Arial" w:hAnsi="Arial"/>
          <w:b/>
          <w:sz w:val="24"/>
          <w:u w:val="single"/>
          <w:lang w:val="es-MX"/>
        </w:rPr>
        <w:t>Nº 41/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498/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06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498/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ÓN DE PLAFON DE LUMINARIA APLICADA O SUSPENDIDA; BRAZO METALICO Y ESTRUCTURA PARA SOSTEN DE LUMINARIA EN ESTANTERIA METALICA; Y MANO DE OBRA Y MATERIALES PARA LA CONSTRUCCION DE RED INTERNA DE ENERGIA ELECTRICA, para el Archivo Departamental, sito en calle Paraguay N° 2237 –San Justo- Departamento Judicial La Matanz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para la provisión e instalación de plafón de luminaria aplicada o suspendida será de cinco (5) días; para la provisión de brazo metálico y estructura para sostén de luminaria en estantería metálica; y mano de obra y materiales para la construcción de red interna de energía eléctrica el plazo de entrega es de treinta (30) días a partir del Acta de Inicio de Obra, que será emitida por la Delegación Regional V del Departamento de Arquitectura e Infraestructura, debiendo contactarse para la visita de obra al TE 011-4483-3347.</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día  06  de Mayo  de 2016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V DEL DEPARTAMENTO DE ARQUITECTURA E INFRAESTRUCTURA DE LA PROCURACIÓN GENERAL con quien se deberá coordinar la visita  y entregará planos de lugar, llamando al teléfono 011-4483-3347.</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4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283" w:hanging="103"/>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pPr>
      <w:r>
        <w:rPr>
          <w:rFonts w:cs="Arial" w:ascii="Arial" w:hAnsi="Arial"/>
          <w:szCs w:val="22"/>
        </w:rPr>
        <w:t>Previo al inicio de las tareas deberá comunicarse con la la DELEGACION REGIONAL V DEL DEPARTAMENTO DE ARQUITECTURA E INFRAESTRUCTURA de la Procuración General al teléfono (011) 4483-3347,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rFonts w:ascii="Arial" w:hAnsi="Arial" w:cs="Arial"/>
          <w:szCs w:val="22"/>
        </w:rPr>
      </w:pPr>
      <w:r>
        <w:rPr>
          <w:rFonts w:cs="Arial" w:ascii="Arial" w:hAnsi="Arial"/>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bril de 2016</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pPr>
      <w:r>
        <w:rPr/>
      </w:r>
    </w:p>
    <w:p>
      <w:pPr>
        <w:pStyle w:val="Normal"/>
        <w:rPr/>
      </w:pPr>
      <w:r>
        <w:rPr/>
      </w:r>
    </w:p>
    <w:p>
      <w:pPr>
        <w:pStyle w:val="Normal"/>
        <w:rPr/>
      </w:pPr>
      <w:r>
        <w:rPr/>
      </w:r>
    </w:p>
    <w:p>
      <w:pPr>
        <w:pStyle w:val="Normal"/>
        <w:rPr/>
      </w:pPr>
      <w:r>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trHeight w:val="150" w:hRule="atLeast"/>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498/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rFonts w:cs="Arial" w:ascii="Arial" w:hAnsi="Arial"/>
                <w:szCs w:val="22"/>
              </w:rPr>
              <w:t>P</w:t>
            </w:r>
            <w:r>
              <w:rPr>
                <w:rFonts w:cs="Arial" w:ascii="Arial" w:hAnsi="Arial"/>
                <w:szCs w:val="22"/>
                <w:lang w:val="es-MX"/>
              </w:rPr>
              <w:t>rovisión y colocación de brazos metálicos y estructura para sostén de luminarias en estantería metálicas; para el Archivo Departamental, sito en calle Paraguay N° 2237 –San Justo- Departamento Judicial La Matanza, en un todo de acuerdo al pliego de Bases Y Condiciones y las especificaciones técnicas</w:t>
            </w:r>
            <w:r>
              <w:rPr/>
              <w:t>.</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Cs w:val="22"/>
              </w:rPr>
            </w:pPr>
            <w:r>
              <w:rPr>
                <w:rFonts w:cs="Arial" w:ascii="Arial" w:hAnsi="Arial"/>
                <w:szCs w:val="22"/>
              </w:rPr>
              <w:t>P</w:t>
            </w:r>
            <w:r>
              <w:rPr>
                <w:rFonts w:cs="Arial" w:ascii="Arial" w:hAnsi="Arial"/>
                <w:szCs w:val="22"/>
                <w:lang w:val="es-MX"/>
              </w:rPr>
              <w:t>rovisión de mano de obra y materiales para la construcción de una red interna de energía eléctrica, para el Archivo Departamental, sito en calle Paraguay N° 2237 –San Justo- Departamento Judicial La Matanza, en un todo de acuerdo al pliego de Bases Y Condiciones y las especificaciones técnicas</w:t>
            </w:r>
            <w:r>
              <w:rPr/>
              <w:t>.</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Cs w:val="22"/>
              </w:rPr>
            </w:pPr>
            <w:r>
              <w:rPr>
                <w:rFonts w:cs="Arial" w:ascii="Arial" w:hAnsi="Arial"/>
                <w:szCs w:val="22"/>
              </w:rPr>
              <w:t>P</w:t>
            </w:r>
            <w:r>
              <w:rPr>
                <w:rFonts w:cs="Arial" w:ascii="Arial" w:hAnsi="Arial"/>
                <w:szCs w:val="22"/>
                <w:lang w:val="es-MX"/>
              </w:rPr>
              <w:t>rovisión y colocación de plafón de luminaria aplicada y/o suspendida; para el Archivo Departamental, sito en calle Paraguay N° 2237 –San Justo- Departamento Judicial La Matanza, en un todo de acuerdo al pliego de Bases Y Condiciones y las especificaciones técnicas</w:t>
            </w:r>
            <w:r>
              <w:rPr/>
              <w:t>.</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4-12-03T11:33:00Z</cp:lastPrinted>
  <dcterms:modified xsi:type="dcterms:W3CDTF">2016-04-21T16:13:00Z</dcterms:modified>
  <cp:revision>107</cp:revision>
  <dc:subject/>
  <dc:title>Expte</dc:title>
</cp:coreProperties>
</file>