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34/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56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0560/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ADECUACION ELECTRICA, para realizarse en edificio de calle 50 Nº889 piso 7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6 de Abril de 2011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      </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Abril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56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adecuación eléctrica en el  edificio de calle 50 nº 889 piso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fa</cp:lastModifiedBy>
  <cp:lastPrinted>2011-04-05T12:45:00Z</cp:lastPrinted>
  <dcterms:modified xsi:type="dcterms:W3CDTF">2011-04-05T15:45:00Z</dcterms:modified>
  <cp:revision>13</cp:revision>
  <dc:subject/>
  <dc:title>Expte</dc:title>
</cp:coreProperties>
</file>