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29/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652/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652/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MALLA DE VIDRIO,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1 de abril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rz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652/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malla de vidrio en el  edificio de calle 50 nº 889 y el edificio de calle 4 nº 340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1-03-17T12:56:00Z</dcterms:modified>
  <cp:revision>13</cp:revision>
  <dc:subject/>
  <dc:title>Expte</dc:title>
</cp:coreProperties>
</file>