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27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278/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INCO (5) CAMARAS FOTOGRAFICAS DIGITALES, para instalar en edificio de calle 4 Nº 340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1 de abril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5°:</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Durante dicho plazo el contratista será responsable de los vicios de construcción imputables a la mala ejecución de los trabajo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rz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27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cinco (5) cámaras fotográfica digital para entrega en el edificio de calle 4 nº 340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1-03-14T14:18:00Z</dcterms:modified>
  <cp:revision>13</cp:revision>
  <dc:subject/>
  <dc:title>Expte</dc:title>
</cp:coreProperties>
</file>