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9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56/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56/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2) EQUIPOS INFORMATICOS (PC) PARA PERICIAS según especificaciones técnicas que forman parte del presente pliego, destinado al Gabinete Pericial del Departamento de Policía Judici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noventa (9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1 de Diciembre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9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456/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Equipos informaticos (PC) para pericias, de acuerdo a especificaciones técnicas que forman parte del Pliego de Bases y Condicione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4-11-27T14:43:00Z</dcterms:modified>
  <cp:revision>53</cp:revision>
  <dc:subject/>
  <dc:title>Expte</dc:title>
</cp:coreProperties>
</file>