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65/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46/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46/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 EQUIPO PLOTTER  para el Departamento de Arquite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7 de dic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4 Nº 340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Noviem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6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2146/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quipo Plotter en un todo de acuerdo con las especificaciones técnicas adjuntas al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1-21T13:00:00Z</cp:lastPrinted>
  <dcterms:modified xsi:type="dcterms:W3CDTF">2011-11-21T16:00:00Z</dcterms:modified>
  <cp:revision>30</cp:revision>
  <dc:subject/>
  <dc:title>Expte</dc:title>
</cp:coreProperties>
</file>