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57/20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801/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7</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Dic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801/12</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REALIZAR TRABAJOS DE ADECUACION ELECTRICA, para edificio de calle 13  Nº 714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treinta (30)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27  de diciembre de 2012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ón Regional I d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con quien se deberá coordinar la visita  y entregará planos de lugar, llamando al teléfono 0221-439-1400..</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Diciembre   de 2012</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57</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801/12</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realizar trabajos de  adecuación eléctrica en  el edificio de calle 13 nro 714  de la ciudad de La  Plata, en un todo de  acuerdo a Especificaciones Técnicas</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Contrataciones</cp:lastModifiedBy>
  <cp:lastPrinted>2012-12-06T13:19:00Z</cp:lastPrinted>
  <dcterms:modified xsi:type="dcterms:W3CDTF">2012-12-06T16:19:00Z</dcterms:modified>
  <cp:revision>38</cp:revision>
  <dc:subject/>
  <dc:title>Expte</dc:title>
</cp:coreProperties>
</file>