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150/20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498/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498/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CERRAMIENTOS Y PISOS, en inmueble sito en calle 39 Nº 431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para el renglón 1 y diez (10) días para el renglón 2,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6 de diciembre de 2010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 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Noviembre de 2010</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498/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provisión y colocación de cerramientos en edificio de calle 39 nº 431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la provisión y colocación de piso de goma en edificio de calle 39 nº 431 de la ciudad de La Plata, en un todo de acuerdo a Especificaciones Técnicas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0-12-01T10:27:00Z</cp:lastPrinted>
  <dcterms:modified xsi:type="dcterms:W3CDTF">2010-12-01T13:27:00Z</dcterms:modified>
  <cp:revision>6</cp:revision>
  <dc:subject/>
  <dc:title>Expte</dc:title>
</cp:coreProperties>
</file>