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46/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377/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377/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DSO EQUIPOS DE AIRE ACONDICIONADO PORTATILES, para entregar edificio de calle 50  Nº 889 piso 1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siete (7)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06  de diciem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 xml:space="preserve">Articulo  13°: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4°:</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5°:</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rPr>
        <w:t>Artículo 16°:</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conformados los productos por EL DEPARTAMENTO DE  ARQUITECTURA E INFRAESTRUCTUR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Se utilizarán fondos de la cuenta de Honorarios del Ministerio Público y sistema de Sostén (cuenta 1380/02, Sucursal 2000)</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Octubre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250"/>
        <w:gridCol w:w="253"/>
        <w:gridCol w:w="956"/>
        <w:gridCol w:w="51"/>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377/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2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PRECIO</w:t>
              <w:br/>
              <w:t>UNITARIO</w:t>
            </w:r>
          </w:p>
        </w:tc>
        <w:tc>
          <w:tcPr>
            <w:tcW w:w="1260"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dos equipos de aire acondicionado portátiles para entregar en la ciudad de La  Plata, en un todo de  acuerdo a Especificaciones Técnicas</w:t>
            </w:r>
          </w:p>
        </w:tc>
        <w:tc>
          <w:tcPr>
            <w:tcW w:w="12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6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9"/>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10-30T11:22:00Z</cp:lastPrinted>
  <dcterms:modified xsi:type="dcterms:W3CDTF">2012-11-21T15:16:00Z</dcterms:modified>
  <cp:revision>41</cp:revision>
  <dc:subject/>
  <dc:title>Expte</dc:title>
</cp:coreProperties>
</file>