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2/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95/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95/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EQUIPOS DE AIRE ACONDICIONADO, en oficinas del inmueble sito en Diagonal 74 Nº 2049 y del inmueble de calle 50 Nº 889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por cada renglón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4 de nov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5" w:type="dxa"/>
        <w:tblLayout w:type="fixed"/>
        <w:tblCellMar>
          <w:top w:w="0" w:type="dxa"/>
          <w:left w:w="54" w:type="dxa"/>
          <w:bottom w:w="0" w:type="dxa"/>
          <w:right w:w="54" w:type="dxa"/>
        </w:tblCellMar>
      </w:tblPr>
      <w:tblGrid>
        <w:gridCol w:w="8103"/>
      </w:tblGrid>
      <w:tr>
        <w:trPr>
          <w:cantSplit w:val="true"/>
        </w:trPr>
        <w:tc>
          <w:tcPr>
            <w:tcW w:w="8103" w:type="dxa"/>
            <w:tcBorders>
              <w:top w:val="single" w:sz="4" w:space="0" w:color="000000"/>
              <w:left w:val="single" w:sz="4" w:space="0" w:color="000000"/>
              <w:right w:val="single" w:sz="12" w:space="0" w:color="000000"/>
            </w:tcBorders>
          </w:tcPr>
          <w:p>
            <w:pPr>
              <w:pStyle w:val="Normal"/>
              <w:rPr/>
            </w:pPr>
            <w:r>
              <w:rPr/>
              <w:br/>
              <w:br/>
            </w:r>
            <w:r>
              <mc:AlternateContent>
                <mc:Choice Requires="wps">
                  <w:drawing>
                    <wp:anchor behindDoc="0" distT="0" distB="0" distL="0" distR="89535" simplePos="0" locked="0" layoutInCell="1" allowOverlap="1" relativeHeight="9">
                      <wp:simplePos x="0" y="0"/>
                      <wp:positionH relativeFrom="margin">
                        <wp:align>left</wp:align>
                      </wp:positionH>
                      <wp:positionV relativeFrom="page">
                        <wp:posOffset>2111375</wp:posOffset>
                      </wp:positionV>
                      <wp:extent cx="5145405" cy="678053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78053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9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7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ir equipos de aire acondicionado en oficinas del 6º y 7º piso del edificio de calle 50 nº 889 de la ciudad de La Plat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7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ir equipo de aire acondicionado en oficina del 4º  piso del edificio de calle 50 nº 889 de la ciudad de La Plata</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7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ir equipo de aire acondicionado en oficina del 4º  piso del edificio de calle 50 nº 889 de la ciudad de La Plata</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equipos de aire acondicionado del edificio de  diagonal 74 Nº 2049  de la ciudad de La Plata, en un todo de  acuerdo a Especificaciones Técnica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33.9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9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7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ir equipos de aire acondicionado en oficinas del 6º y 7º piso del edificio de calle 50 nº 889 de la ciudad de La Plat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7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ir equipo de aire acondicionado en oficina del 4º  piso del edificio de calle 50 nº 889 de la ciudad de La Plata</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7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ir equipo de aire acondicionado en oficina del 4º  piso del edificio de calle 50 nº 889 de la ciudad de La Plata</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equipos de aire acondicionado del edificio de  diagonal 74 Nº 2049  de la ciudad de La Plata, en un todo de  acuerdo a Especificaciones Técnica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0-19T08:51:00Z</cp:lastPrinted>
  <dcterms:modified xsi:type="dcterms:W3CDTF">2011-10-19T11:51:00Z</dcterms:modified>
  <cp:revision>24</cp:revision>
  <dc:subject/>
  <dc:title>Expte</dc:title>
</cp:coreProperties>
</file>