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50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551/16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UNA CAMARA FOTOGRAFICA MARCA NIKON REFLEX  DE OBJETIVOS INTERCAMBIABLES DE USO PROFESIONAL CON RESOLUCIÓN DE 36 MEGAPÍXELES, destinada a la Dirección de Ceremonial y Prensa de la Procuración General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55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rica Olaverria</cp:lastModifiedBy>
  <cp:lastPrinted>2015-04-08T13:42:00Z</cp:lastPrinted>
  <dcterms:modified xsi:type="dcterms:W3CDTF">2016-09-30T16:38:00Z</dcterms:modified>
  <cp:revision>8</cp:revision>
  <dc:subject/>
  <dc:title>PLIEGO DE BASES Y CONDICIONES</dc:title>
</cp:coreProperties>
</file>