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17/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132/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MES: Agosto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132/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TREINTA (30) EQUIPOS DE FAX destinados a distintas dependencias del Ministerio Público.</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quince (15)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w:t>
      </w:r>
      <w:r>
        <w:rPr>
          <w:rFonts w:cs="Arial" w:ascii="Arial" w:hAnsi="Arial"/>
          <w:b/>
          <w:szCs w:val="22"/>
          <w:lang w:val="es-MX"/>
        </w:rPr>
        <w:t xml:space="preserve"> 11 de Agosto de 2015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4 Nº 340 piso 4t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EL DEPARTAMENTO DE ARQUITECTURA E INFRAESTRUC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Julio de 2015.-</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588"/>
        <w:gridCol w:w="1260"/>
        <w:gridCol w:w="73"/>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11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1132/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96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0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86"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30</w:t>
            </w:r>
          </w:p>
        </w:tc>
        <w:tc>
          <w:tcPr>
            <w:tcW w:w="396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Equipos de Fax destinados a distintas dependencias del Ministerio Público</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04-03T10:00:00Z</cp:lastPrinted>
  <dcterms:modified xsi:type="dcterms:W3CDTF">2015-07-29T14:16:00Z</dcterms:modified>
  <cp:revision>60</cp:revision>
  <dc:subject/>
  <dc:title>Expte</dc:title>
</cp:coreProperties>
</file>