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02/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01/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01/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TRABAJOS DE ADECUACION ELECTRICA, para edificio de calle 13  Nº714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9  de octubre de 2012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Octubre  de 2012</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801/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trabajos de  adecuación eléctrica en  el edificio de calle 13 nro 714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3-14T13:38:00Z</cp:lastPrinted>
  <dcterms:modified xsi:type="dcterms:W3CDTF">2012-10-12T14:54:00Z</dcterms:modified>
  <cp:revision>37</cp:revision>
  <dc:subject/>
  <dc:title>Expte</dc:title>
</cp:coreProperties>
</file>