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5/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12/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912/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BARANDA DE PROTECCIÓN, con destino al edificio de calle 4 N° 340 1°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6 de Enero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12/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y colocación de baranda de protección, en inmueble sito en calle 4 Nº 340 1° piso,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2-17T13:18:00Z</cp:lastPrinted>
  <dcterms:modified xsi:type="dcterms:W3CDTF">2013-12-17T16:19:00Z</dcterms:modified>
  <cp:revision>62</cp:revision>
  <dc:subject/>
  <dc:title>Expte</dc:title>
</cp:coreProperties>
</file>