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2/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0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01/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ADECUACION ELECTRICA, para edificio de calle 13  Nº7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7  de sept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01/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adecuación eléctrica en  el edificio de calle 13 nro 714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09-11T12:41:00Z</dcterms:modified>
  <cp:revision>36</cp:revision>
  <dc:subject/>
  <dc:title>Expte</dc:title>
</cp:coreProperties>
</file>