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º............................, con domicilio legal en la calle................................................ Nº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º 102/13, en Expte. 3002-1952/13. Importa la presente cotización, a mayor valor, la suma de PESOS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usuario</cp:lastModifiedBy>
  <cp:lastPrinted>2011-06-03T12:08:00Z</cp:lastPrinted>
  <dcterms:modified xsi:type="dcterms:W3CDTF">2013-12-13T15:46:00Z</dcterms:modified>
  <cp:revision>4</cp:revision>
  <dc:subject/>
  <dc:title>La firma</dc:title>
</cp:coreProperties>
</file>