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0/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75/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75/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para edificio de calle 50 Nº889 piso 7º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cuarenta y cinco (4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5 de sept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Septiem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0</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75/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pintura en 7º piso del edificio de calle 50 nro 889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3-14T13:38:00Z</cp:lastPrinted>
  <dcterms:modified xsi:type="dcterms:W3CDTF">2012-09-10T15:35:00Z</dcterms:modified>
  <cp:revision>34</cp:revision>
  <dc:subject/>
  <dc:title>Expte</dc:title>
</cp:coreProperties>
</file>