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0/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2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72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REJAS en los Laboratorios sitos en calle 4 N°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05 de Agosto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el día y horario de la visita de obra, llamando al teléfono (0221) 439-140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180"/>
        <w:jc w:val="both"/>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both"/>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b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0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72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y colocación de rejas en Laboratorios de calle 4 N°340</w:t>
            </w:r>
            <w:r>
              <w:rPr>
                <w:szCs w:val="22"/>
                <w:lang w:val="es-MX"/>
              </w:rPr>
              <w:t xml:space="preserve">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5-07-15T11:19:00Z</cp:lastPrinted>
  <dcterms:modified xsi:type="dcterms:W3CDTF">2015-07-15T14:21:00Z</dcterms:modified>
  <cp:revision>77</cp:revision>
  <dc:subject/>
  <dc:title>Expte</dc:title>
</cp:coreProperties>
</file>