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04/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EXPTE. 3002-2636/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Febrer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09: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636/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INSTALACION DE CERRAMIENTOS, en oficina del inmueble sito en calle 50 Nº 889 piso 4º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14 de febrero de 2011 a las 09: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szCs w:val="22"/>
        </w:rPr>
        <w:t>Articulo 28: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Ener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0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636/1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provisión y colocación de cerramientos en oficina del edificio de calle 50 nº 889 piso 4º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fa</cp:lastModifiedBy>
  <cp:lastPrinted>2010-12-01T10:27:00Z</cp:lastPrinted>
  <dcterms:modified xsi:type="dcterms:W3CDTF">2011-01-05T15:31:00Z</dcterms:modified>
  <cp:revision>11</cp:revision>
  <dc:subject/>
  <dc:title>Expte</dc:title>
</cp:coreProperties>
</file>