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02/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551/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En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551/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A IMPRESORA LASER COLOR A3  para el </w:t>
      </w:r>
      <w:r>
        <w:rPr/>
        <w:t>Centro de Capacitación de la Procuración General</w:t>
      </w:r>
      <w:r>
        <w:rPr>
          <w:rFonts w:cs="Arial" w:ascii="Arial" w:hAnsi="Arial"/>
          <w:szCs w:val="22"/>
          <w:lang w:val="es-MX"/>
        </w:rPr>
        <w:t>.</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cuarenta y cinco (45) días a partir de la recepción de la Orden de Compra/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3 de enero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 xml:space="preserve">Articulo 15°: </w:t>
      </w:r>
      <w:r>
        <w:rPr>
          <w:rFonts w:cs="Arial" w:ascii="Arial" w:hAnsi="Arial"/>
          <w:szCs w:val="22"/>
        </w:rPr>
        <w:t>Los elementos serán entregados en el edificio de calle 50 Nº 889 piso 7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enero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0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2551/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29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Impresora Laser Color A3 en un todo de acuerdo con las especificaciones técnicas adjuntas al Pliego</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1-12T11:49:00Z</cp:lastPrinted>
  <dcterms:modified xsi:type="dcterms:W3CDTF">2012-01-12T14:49:00Z</dcterms:modified>
  <cp:revision>33</cp:revision>
  <dc:subject/>
  <dc:title>Expte</dc:title>
</cp:coreProperties>
</file>