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81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059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Mar del Plata con destino a l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MX"/>
              </w:rPr>
              <w:t>UFI de Estupefacientes de la Procuración Gener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La locación será por el término de veinticuatro (24) meses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LEGACIÓN DE ADMINISTRACIÓN DEL DPTO. JUDICIAL MAR DEL PLATA, CALLE GARAY N°1945 MAR DEL PLATA.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 DE NOVIEMBRE DE 2017 A LAS 9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LEGACIÓN DE ADMINISTRACIÓN DEL DPTO. JUDICIAL MAR DEL PLATA, CALLE GARAY N°1945 MAR DEL PLATA.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 DE NOVIEMBRE DE 2017 A LAS 9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059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29:00Z</dcterms:created>
  <dc:creator>Procuración General</dc:creator>
  <dc:description/>
  <cp:keywords/>
  <dc:language>en-US</dc:language>
  <cp:lastModifiedBy>Maria Belen Cimalando</cp:lastModifiedBy>
  <cp:lastPrinted>2017-09-21T11:42:00Z</cp:lastPrinted>
  <dcterms:modified xsi:type="dcterms:W3CDTF">2017-10-06T16:23:00Z</dcterms:modified>
  <cp:revision>4</cp:revision>
  <dc:subject/>
  <dc:title/>
</cp:coreProperties>
</file>