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727"/>
        <w:gridCol w:w="732"/>
        <w:gridCol w:w="566"/>
        <w:gridCol w:w="720"/>
        <w:gridCol w:w="250"/>
        <w:gridCol w:w="1479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20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1339/15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Moreno con destino a Fiscalía General Departamental de la Procuración General. La locación será por el término de veinticuatro (24) mese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38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3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38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ORENO-GRAL. RODRIGUEZ, CALLE SARMIENTO N° 699 DE GRAL. RODRIGUEZ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9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5 DE SEPTIEMBRE DE 2017 A LAS 12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38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3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38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ORENO-GRAL. RODRIGUEZ, CALLE SARMIENTO N° 699 DE GRAL. RODRIGUEZ</w:t>
            </w:r>
          </w:p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9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5 DE SEPTIEMBRE DE 2017 A LAS 12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2230"/>
        <w:gridCol w:w="3526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1339/15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7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 los Oferentes. Nombres, Apellido o Razón Social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UIT / CUIL: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30:00Z</dcterms:created>
  <dc:creator>Procuración General</dc:creator>
  <dc:description/>
  <cp:keywords/>
  <dc:language>en-US</dc:language>
  <cp:lastModifiedBy>Maria Belen Cimalando</cp:lastModifiedBy>
  <cp:lastPrinted>2017-08-24T11:07:00Z</cp:lastPrinted>
  <dcterms:modified xsi:type="dcterms:W3CDTF">2017-08-24T14:07:00Z</dcterms:modified>
  <cp:revision>6</cp:revision>
  <dc:subject/>
  <dc:title/>
</cp:coreProperties>
</file>