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9/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9/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Tandil, con destino a dependencias del Fuero de Responsabilidad Penal Juvenil,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Azul, calle Olavarría N° 529 de la ciudad de Azul,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240-22</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29/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5 de juni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04-11T13:19:00Z</cp:lastPrinted>
  <dcterms:modified xsi:type="dcterms:W3CDTF">2023-05-16T11:56:00Z</dcterms:modified>
  <cp:revision>20</cp:revision>
  <dc:subject/>
  <dc:title>Oficial-con-logo</dc:title>
</cp:coreProperties>
</file>