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402"/>
        <w:gridCol w:w="884"/>
        <w:gridCol w:w="392"/>
        <w:gridCol w:w="992"/>
        <w:gridCol w:w="991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71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702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Baradero con destino a Fiscalías Descentralizadas N° 8 y N° 9 de San Nicolás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ÁS, CALLE AGUIAR N° 32 DE SAN NICOLÁS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4 de JULIO del 2017 a las 10:00 Hs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ÁS, CALLE AGUIAR N° 32 DE SAN NICOLÁS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4 de JULIO del 2017 a las 10:00 Hs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702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02:00Z</dcterms:created>
  <dc:creator>Procuración General</dc:creator>
  <dc:description/>
  <cp:keywords/>
  <dc:language>en-US</dc:language>
  <cp:lastModifiedBy>Maria Belen Cimalando</cp:lastModifiedBy>
  <cp:lastPrinted>2017-06-22T11:02:00Z</cp:lastPrinted>
  <dcterms:modified xsi:type="dcterms:W3CDTF">2017-06-22T14:02:00Z</dcterms:modified>
  <cp:revision>2</cp:revision>
  <dc:subject/>
  <dc:title/>
</cp:coreProperties>
</file>