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20</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20 para efectuar la  locación de inmuebles en la ciudad de Quilmes, con destino a las Asesorías de Incapaces N° 1 y 2, y Unidades Funcionales de Defensa N° 1 y 2 de Quilmes,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t>El Presente Pliego de Bases y Condiciones rige para el procedimiento de contratación directa por excepción en los términos de lo dispuesto en el Decreto N° 59/19, Art. 18 apartado 2) inc. l.</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Quilmes, Calle Hipólito Irigoyen N° 475, 2do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del Decret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685/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20</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6 de Marzo de 2020</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20-03-05T14:22:00Z</dcterms:modified>
  <cp:revision>42</cp:revision>
  <dc:subject/>
  <dc:title>Oficial-con-logo</dc:title>
</cp:coreProperties>
</file>