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4284"/>
        <w:gridCol w:w="1901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736/20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 y mano de obra para el reemplazo de solado y tareas de impermeabilización del edificio de calle 50 N°1116 de la ciudad de La Plat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8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Erica Olaverria</cp:lastModifiedBy>
  <cp:lastPrinted>2017-05-03T10:40:00Z</cp:lastPrinted>
  <dcterms:modified xsi:type="dcterms:W3CDTF">2017-05-17T14:01:00Z</dcterms:modified>
  <cp:revision>12</cp:revision>
  <dc:subject/>
  <dc:title>PLIEGO DE BASES Y CONDICIONES</dc:title>
</cp:coreProperties>
</file>